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before="0" w:after="280"/>
        <w:rPr>
          <w:rFonts w:ascii="Arial" w:hAnsi="Arial" w:cs="Arial"/>
          <w:color w:val="804040"/>
          <w:sz w:val="29"/>
          <w:szCs w:val="29"/>
        </w:rPr>
      </w:pPr>
      <w:r>
        <w:rPr>
          <w:rFonts w:cs="Arial" w:ascii="Arial" w:hAnsi="Arial"/>
          <w:color w:val="804040"/>
          <w:sz w:val="29"/>
          <w:szCs w:val="29"/>
        </w:rPr>
        <w:t>Влияние психологической культуры педагога на личностный рост ребенка</w:t>
      </w:r>
    </w:p>
    <w:p>
      <w:pPr>
        <w:pStyle w:val="Style14"/>
        <w:spacing w:lineRule="atLeast" w:line="300"/>
        <w:rPr>
          <w:rFonts w:ascii="Arial" w:hAnsi="Arial" w:cs="Arial"/>
          <w:color w:val="000000"/>
          <w:sz w:val="23"/>
          <w:szCs w:val="23"/>
        </w:rPr>
      </w:pPr>
      <w:r>
        <w:rPr>
          <w:rFonts w:cs="Arial" w:ascii="Arial" w:hAnsi="Arial"/>
          <w:color w:val="000000"/>
          <w:sz w:val="23"/>
          <w:szCs w:val="23"/>
        </w:rPr>
        <w:t>Гуманизация образовательной сферы актуализировала значительное количество вопросов, ряд из которых не имеет готовых ответов. Перед педагогами поставлены задачи осуществления личностно-ориентированного подхода, построения в ходе педагогического процесса субъект-субъектного взаимодействия, поддержки личностного роста ребенка в образовательной работе. Созданы интересные программы, соответствующие духу Концепции дошкольного воспитания (ВНИК «Школа»), но возможность выбора из существующего многообразия не всегда позволяет снять возникающие вопросы, так как не отработан механизм реализации нового программного обеспечения. Эмоциональная готовность педагогов принять новую парадигму образования оказалась недостаточной. Интуиция, которой, несомненно, обладают многие воспитатели и учителя, является важным, но недостаточным условием организации педагогического процесса на гуманистических началах. Иногда это влечет за собой срывы в попустительство или возврат в авторитаризм, дискредитирует саму идею гуманизации. Конечно, многие педагоги пытаются находить точки соприкосновения учебного и воспитательного процессов. Но, как заметила на одном из парламентских заседаний в марте 2002 г. В. Матвиенко, в образовательной работе воспитательная функция занимает все меньшее место, педагог превращается в ретранслятора знаний, умений и навыков, его личность перестает быть «образом идеальной взрослости», а статус не является привлекательным. Одним из источников этой проблемы, на наш взгляд, является уровень психологической культуры педагогов и современного общества в целом.</w:t>
      </w:r>
    </w:p>
    <w:p>
      <w:pPr>
        <w:pStyle w:val="Style14"/>
        <w:spacing w:lineRule="atLeast" w:line="300"/>
        <w:rPr>
          <w:rFonts w:ascii="Arial" w:hAnsi="Arial" w:cs="Arial"/>
          <w:color w:val="000000"/>
          <w:sz w:val="23"/>
          <w:szCs w:val="23"/>
        </w:rPr>
      </w:pPr>
      <w:r>
        <w:rPr>
          <w:rFonts w:cs="Arial" w:ascii="Arial" w:hAnsi="Arial"/>
          <w:color w:val="000000"/>
          <w:sz w:val="23"/>
          <w:szCs w:val="23"/>
        </w:rPr>
        <w:t>В решении коллегии Министерства образования РФ от 29 марта 1995 г. №7/1 «О состоянии и перспективах развития службы практической психологии образования в Российской Федерации» отмечено: «Можно констатировать, что развитие практической психологии во многом повлияло на подготовку почвы новой философии образования, обусловило переход от традиционной парадигмы „знаний, умений и навыков“ к парадигме развивающего образования в контексте создания национальной доктрины образования России на пороге XXI века». Однако известно, что взаимодействие психологической службы с педагогическим коллективом имеет свои трудности, и следует отметить, что они встречаются не только на практике.</w:t>
      </w:r>
    </w:p>
    <w:p>
      <w:pPr>
        <w:pStyle w:val="Style14"/>
        <w:spacing w:lineRule="atLeast" w:line="300"/>
        <w:rPr>
          <w:rFonts w:ascii="Arial" w:hAnsi="Arial" w:cs="Arial"/>
          <w:color w:val="000000"/>
          <w:sz w:val="23"/>
          <w:szCs w:val="23"/>
        </w:rPr>
      </w:pPr>
      <w:r>
        <w:rPr>
          <w:rFonts w:cs="Arial" w:ascii="Arial" w:hAnsi="Arial"/>
          <w:color w:val="000000"/>
          <w:sz w:val="23"/>
          <w:szCs w:val="23"/>
        </w:rPr>
        <w:t>Как возникает разрыв между смежными науками, тесная связь которых является условием эффективного развития ребенка? Возможно, ответ кроется в позиционировании педагога на определенной установке. Для установки воспитателя в традиционной парадигме характерна ориентированность на результат, показателем которого является объем усвоенных знаний, умений и навыков. Концепции развивающего образования предполагают оценку процессуальности, т.е. контроль над качеством процессов (способы организации деятельности, активность, вовлеченность, концентрация внимания и т.п.), руководство микропроцессами внутри единого целостного педагогического процесса и адекватное взаимодействие с детьми. Все это требует не только профессиональной компетенции, педагогического мастерства, но и психологической культуры.</w:t>
      </w:r>
    </w:p>
    <w:p>
      <w:pPr>
        <w:pStyle w:val="Style14"/>
        <w:spacing w:lineRule="atLeast" w:line="300"/>
        <w:rPr>
          <w:rFonts w:ascii="Arial" w:hAnsi="Arial" w:cs="Arial"/>
          <w:color w:val="000000"/>
          <w:sz w:val="23"/>
          <w:szCs w:val="23"/>
        </w:rPr>
      </w:pPr>
      <w:r>
        <w:rPr>
          <w:rFonts w:cs="Arial" w:ascii="Arial" w:hAnsi="Arial"/>
          <w:color w:val="000000"/>
          <w:sz w:val="23"/>
          <w:szCs w:val="23"/>
        </w:rPr>
        <w:t>Проблема психологической культуры стоит не только в современной России. В европейских странах также имеет место утилитарное представление о функциях психолога как специалиста, который должен дать оценку особенностей человека с целью оказания на него эффективного влияния. Подобное мнение значительно сужает потенциал психологов в русле их компетенции, педагогов – в плане осмысления собственной профессиональной деятельности, ребенка – в направлении возможностей его развития.</w:t>
      </w:r>
    </w:p>
    <w:p>
      <w:pPr>
        <w:pStyle w:val="Style14"/>
        <w:spacing w:lineRule="atLeast" w:line="300"/>
        <w:rPr>
          <w:rFonts w:ascii="Arial" w:hAnsi="Arial" w:cs="Arial"/>
          <w:color w:val="000000"/>
          <w:sz w:val="23"/>
          <w:szCs w:val="23"/>
        </w:rPr>
      </w:pPr>
      <w:r>
        <w:rPr>
          <w:rFonts w:cs="Arial" w:ascii="Arial" w:hAnsi="Arial"/>
          <w:color w:val="000000"/>
          <w:sz w:val="23"/>
          <w:szCs w:val="23"/>
        </w:rPr>
        <w:t>В чем же заключается психологическая культура? Чем она отличается от культуры вообще и каким образом влияет на личностный рост ребенка?</w:t>
      </w:r>
    </w:p>
    <w:p>
      <w:pPr>
        <w:pStyle w:val="Style14"/>
        <w:spacing w:lineRule="atLeast" w:line="300"/>
        <w:rPr>
          <w:rFonts w:ascii="Arial" w:hAnsi="Arial" w:cs="Arial"/>
          <w:color w:val="000000"/>
          <w:sz w:val="23"/>
          <w:szCs w:val="23"/>
        </w:rPr>
      </w:pPr>
      <w:r>
        <w:rPr>
          <w:rFonts w:cs="Arial" w:ascii="Arial" w:hAnsi="Arial"/>
          <w:color w:val="000000"/>
          <w:sz w:val="23"/>
          <w:szCs w:val="23"/>
        </w:rPr>
        <w:t>Известно, что существует несколько сот определений понятия «культура», десятки подходов к ее изучению, теоретических концепций, моделей и видов. Возникла вполне самостоятельная система знаний, оформившаяся как наука культурология. Это весьма красноречиво подчеркивает смысловое многообразие всем знакомого понятия, отличающегося кажущейся простотой. Л.С. Колмогорова, анализируя различные подходы к пониманию психологической культуры, пишет: «Остается проблемой определение понятия „психологическая культура“ личности, выделение ее параметров, уровней. Отметим, что термин „психологическая культура“ не попал ни в один из отечественных психологических словарей. В справочной литературе представлены определения отдельных ее составляющих (коммуникативной культуры, культуры поведения, культуры мышления)» (Колмогорова Л.С., 1999, с. 85).</w:t>
      </w:r>
    </w:p>
    <w:p>
      <w:pPr>
        <w:pStyle w:val="Style14"/>
        <w:spacing w:lineRule="atLeast" w:line="300"/>
        <w:rPr>
          <w:rFonts w:ascii="Arial" w:hAnsi="Arial" w:cs="Arial"/>
          <w:color w:val="000000"/>
          <w:sz w:val="23"/>
          <w:szCs w:val="23"/>
        </w:rPr>
      </w:pPr>
      <w:r>
        <w:rPr>
          <w:rFonts w:cs="Arial" w:ascii="Arial" w:hAnsi="Arial"/>
          <w:color w:val="000000"/>
          <w:sz w:val="23"/>
          <w:szCs w:val="23"/>
        </w:rPr>
        <w:t>Культура вообще и психологическая культура в частности, как любая сложноорганизованная система, обладает способностью к самоорганизации в обществе. Изменения, происходящие в экономике, политике государства, незамедлительно отражаются на уровне преходящих ценностей, возрождают забытые смыслы, нормы. Социум как единый организм, прежде чем сможет экстериоризовать новые «идеальные формы», должен «присвоить» их, интериоризовать, наделить эти эталоны характеристиками, сделать их знаковыми. В силу неоднородности социальных слоев непрерывный процесс культуротворчества и культуроосвоения подобен кругам, расходящимся по воде, амплитуда и частота которых снижается по мере удаления от места возникновения колебаний.</w:t>
      </w:r>
    </w:p>
    <w:p>
      <w:pPr>
        <w:pStyle w:val="Style14"/>
        <w:spacing w:lineRule="atLeast" w:line="300"/>
        <w:rPr>
          <w:rFonts w:ascii="Arial" w:hAnsi="Arial" w:cs="Arial"/>
          <w:color w:val="000000"/>
          <w:sz w:val="23"/>
          <w:szCs w:val="23"/>
        </w:rPr>
      </w:pPr>
      <w:r>
        <w:rPr>
          <w:rFonts w:cs="Arial" w:ascii="Arial" w:hAnsi="Arial"/>
          <w:color w:val="000000"/>
          <w:sz w:val="23"/>
          <w:szCs w:val="23"/>
        </w:rPr>
        <w:t>Психологическая культура как часть общей культуры в процессе своего развития постепенно проникает в разные слои и сферы бытия. Сензитивность к рождающимся ценностям, способность к их формулированию в ситуации неопределенности «идеальной формы» – один из признаков включенности в культуру.</w:t>
      </w:r>
    </w:p>
    <w:p>
      <w:pPr>
        <w:pStyle w:val="Style14"/>
        <w:spacing w:lineRule="atLeast" w:line="300"/>
        <w:rPr>
          <w:rFonts w:ascii="Arial" w:hAnsi="Arial" w:cs="Arial"/>
          <w:color w:val="000000"/>
          <w:sz w:val="23"/>
          <w:szCs w:val="23"/>
        </w:rPr>
      </w:pPr>
      <w:r>
        <w:rPr>
          <w:rFonts w:cs="Arial" w:ascii="Arial" w:hAnsi="Arial"/>
          <w:color w:val="000000"/>
          <w:sz w:val="23"/>
          <w:szCs w:val="23"/>
        </w:rPr>
        <w:t>На волне демократизации гуманистическая парадигма современной философии образования вызвала резонанс в широких кругах общественности. Всплеск интереса к психологии получил распространение как в среде профессиональных педагогов, так и в среде родителей. К изучению способов оптимизации развития психических функций (ощущения, восприятия, внимания, памяти, воображения, мышления, речи), процессов общения с целью достижения определенного статуса в социуме добавился интерес к личности ребенка как к субъекту собственного жизнетворчества. Постепенно приходит осознание того, что «разумное, доброе, вечное» автоматически, в ходе обычной трансляции декларативными методами не присвоится ребенком. В лучшем случае оно станет оболочкой, доспехами, в которые нужно облачиться, чтобы казаться «хорошим», получить признание, похвалу, победить, и которые можно снять, оставшись наедине с собой. Настоящей миссией Учителя является направление и поддержка подлинной, аутентичной личности, которая вступила в процесс «диффузии» с культурой, приняла «вызов культуры» (О. Мандельштам) и во взаимодействии с ней в лице педагога участвует в акте, событии, процессе развития. В этом процессе ребенок присваивает идеальную форму, овладевает ею. Она становится его собственной субъектной, реальной формой. Последняя, в свою очередь, может и должна быть способной к порождению новых идеальных форм (в пределе – памятников человеческого духа), иначе остановится развитие культуры. В этом процессе культуроосвоения, трансляции культуры педагогом и культуротворчества ребенка формируются смысложизненные ориентации последнего.</w:t>
      </w:r>
    </w:p>
    <w:p>
      <w:pPr>
        <w:pStyle w:val="Style14"/>
        <w:spacing w:lineRule="atLeast" w:line="300"/>
        <w:rPr>
          <w:rFonts w:ascii="Arial" w:hAnsi="Arial" w:cs="Arial"/>
          <w:color w:val="000000"/>
          <w:sz w:val="23"/>
          <w:szCs w:val="23"/>
        </w:rPr>
      </w:pPr>
      <w:r>
        <w:rPr>
          <w:rFonts w:cs="Arial" w:ascii="Arial" w:hAnsi="Arial"/>
          <w:color w:val="000000"/>
          <w:sz w:val="23"/>
          <w:szCs w:val="23"/>
        </w:rPr>
        <w:t>Для того чтобы культура стала величайшим резервом опыта и ценностей, педагогу мало иметь профессиональные знания, умения и навыки, быть психологически грамотным. Он должен встать на путь саморазвития, самовоспитания, что, на наш взгляд, является основной детерминантой психологической культуры, поскольку в процессе самотворчества происходит слияние субъекта с культурой, впитывание ее, выделение себя в ней, включение в культуротворчество. Это тем более значимо, что важным средством передачи культуры является неповторимая индивидуальность воспитателя как носителя культуры и субъекта межличностного взаимоотношения с формирующейся уникальной личностью учащегося. Результаты этого проявляются в разнообразии типов и форм организации жизни и деятельности, в принципах построения взаимоотношений, в создаваемых нравственных ценностях, но главное, в появлении Нового Человека – творческой, адекватной, аутентичной личности, творца культуры. Гуманистические принципы построения взаимодействия – основа для эффективной поддержки личностного роста. Они являются ориентиром в хаосе возможностей, отношений, определяют вектор активности ребенка. Эти принципы требуют опоры на психологическую культуру педагога.</w:t>
      </w:r>
    </w:p>
    <w:p>
      <w:pPr>
        <w:pStyle w:val="Style14"/>
        <w:spacing w:lineRule="atLeast" w:line="300"/>
        <w:rPr>
          <w:rFonts w:ascii="Arial" w:hAnsi="Arial" w:cs="Arial"/>
          <w:color w:val="000000"/>
          <w:sz w:val="23"/>
          <w:szCs w:val="23"/>
        </w:rPr>
      </w:pPr>
      <w:r>
        <w:rPr>
          <w:rFonts w:cs="Arial" w:ascii="Arial" w:hAnsi="Arial"/>
          <w:color w:val="000000"/>
          <w:sz w:val="23"/>
          <w:szCs w:val="23"/>
        </w:rPr>
        <w:t>Личностный рост ребенка в значительной степени зависит не только от него самого, условий среды и природных задатков, но и от уровня психологической культуры его наставника. А.С. Макаренко отмечал, что со всем сложнейшим миром окружающей действительности ребенок входит в бесконечное число отношений, каждое из которых неизменно развивается, переплетается с другими отношениями, усложняется физическим и нравственным ростом самого ребенка. Весь этот «хаос» не поддается будто никакому учету, тем не менее он создает в каждый момент определенные изменения в личности ребенка. Направить и руководить им – задача воспитателя. Прежде чем ребенок становится субъектом самоизменения, он является объектом воздействия со стороны целого ряда участников воспитательного процесса. В их число входят конкретный взрослый, ребенок, социальная среда (семья, группа ДОУ, реальная действительность вне семьи и ДОУ), природа (наследственность, экология).</w:t>
      </w:r>
    </w:p>
    <w:p>
      <w:pPr>
        <w:pStyle w:val="Style14"/>
        <w:spacing w:lineRule="atLeast" w:line="300"/>
        <w:rPr>
          <w:rFonts w:ascii="Arial" w:hAnsi="Arial" w:cs="Arial"/>
          <w:color w:val="000000"/>
          <w:sz w:val="23"/>
          <w:szCs w:val="23"/>
        </w:rPr>
      </w:pPr>
      <w:r>
        <w:rPr>
          <w:rFonts w:cs="Arial" w:ascii="Arial" w:hAnsi="Arial"/>
          <w:color w:val="000000"/>
          <w:sz w:val="23"/>
          <w:szCs w:val="23"/>
        </w:rPr>
        <w:t>Наша задача – рассмотреть возможности процессуального руководства, культуры взаимодействия педагога с ребенком. По утверждению Б.Т. Лихачева: «Законы внутреннего развития ребенка обусловлены специальными условиями и неразрывно связаны с законами воспитания. Взаимоотношения между спонтанным развитием ребенка и его воспитанием таково, что воспитание ведет за собой развитие» (Лихачев Б.Т., 1998, с. 62), т.е. воспитание играет по отношению к самовоспитанию ведущую роль. Оно определяет уровень, широту и глубину этого процесса. От принципиальной позиции и стиля педагогического руководства, от психологической культуры личности воспитателя во многом зависит направление и эффективность личностного роста ребенка. Важно подчеркнуть, что в рамках авторитарной системы ребенку сложно приобрести качества, которые «объективно делают человека более сильным, независимым, свободным, способным принимать решения самостоятельно, максимально учитывая интересы и потребности других людей, когда чувство долга органично сочетается с собственными устремлениями и желаниями» (Там же). По утверждению В.А. Ситарова и В.Г. Маралова, «именно педагогика ненасилия признает, что все стороны педагогического процесса – и ученики, и учителя – свободны, независимы, а значит, ответственны в актах самоосуществления и самопостроения собственной личности» (Ситаров В.А., Маралов В.Г., 1994, с. 5).</w:t>
      </w:r>
    </w:p>
    <w:p>
      <w:pPr>
        <w:pStyle w:val="Style14"/>
        <w:spacing w:lineRule="atLeast" w:line="300"/>
        <w:rPr>
          <w:rFonts w:ascii="Arial" w:hAnsi="Arial" w:cs="Arial"/>
          <w:color w:val="000000"/>
          <w:sz w:val="23"/>
          <w:szCs w:val="23"/>
        </w:rPr>
      </w:pPr>
      <w:r>
        <w:rPr>
          <w:rFonts w:cs="Arial" w:ascii="Arial" w:hAnsi="Arial"/>
          <w:color w:val="000000"/>
          <w:sz w:val="23"/>
          <w:szCs w:val="23"/>
        </w:rPr>
        <w:t>Если определить цель педагогического влияния как поддержку и взращивание потребностей и возможностей воспитанника, то педагогический процесс приобретет форму мягкого, гармоничного взаимодействия воспитателя и ребенка. Потребности каждой личности очень индивидуальны, поэтому педагогический контакт должен приобрести более яркую, индивидуальную направленность. Формой проявления потребности является мотив – сила, побуждающая ребенка к деятельности, определяющая ее цели и задачи. В случае расхождения между потребностями и возможностями для их реализации возникает противоречие, побуждающее к поиску путей его разрешения.</w:t>
      </w:r>
    </w:p>
    <w:p>
      <w:pPr>
        <w:pStyle w:val="Style14"/>
        <w:spacing w:lineRule="atLeast" w:line="300"/>
        <w:rPr>
          <w:rFonts w:ascii="Arial" w:hAnsi="Arial" w:cs="Arial"/>
          <w:color w:val="000000"/>
          <w:sz w:val="23"/>
          <w:szCs w:val="23"/>
        </w:rPr>
      </w:pPr>
      <w:r>
        <w:rPr>
          <w:rFonts w:cs="Arial" w:ascii="Arial" w:hAnsi="Arial"/>
          <w:color w:val="000000"/>
          <w:sz w:val="23"/>
          <w:szCs w:val="23"/>
        </w:rPr>
        <w:t>Осуществляя поиск источников активности личности путем фиксации возникающих противоречий в процессе деятельности ребенка, направляя их в русло его общего развития, взрослый тем самым стимулирует личностный рост воспитанника. Таким образом, становится возможным прогнозирование основных линий самовоспитания и оказание ему поддержки в «восхождении к своей индивидуальности». В ходе разрешения ребенком несоответствия между «хочу» и «надо» педагог сосредотачивает свое внимание на процессе выбора, поскольку «самым характерным для овладения собственным поведением является выбор, и недаром старая психология, изучая волевые процессы, видела в выборе самое существо волевого акта» (Суровцева А.В., 1952, с. 10).</w:t>
      </w:r>
    </w:p>
    <w:p>
      <w:pPr>
        <w:pStyle w:val="Style14"/>
        <w:spacing w:lineRule="atLeast" w:line="300"/>
        <w:rPr>
          <w:rFonts w:ascii="Arial" w:hAnsi="Arial" w:cs="Arial"/>
          <w:color w:val="000000"/>
          <w:sz w:val="23"/>
          <w:szCs w:val="23"/>
        </w:rPr>
      </w:pPr>
      <w:r>
        <w:rPr>
          <w:rFonts w:cs="Arial" w:ascii="Arial" w:hAnsi="Arial"/>
          <w:color w:val="000000"/>
          <w:sz w:val="23"/>
          <w:szCs w:val="23"/>
        </w:rPr>
        <w:t>При волевом выборе борются не стимулы, а реактивные образования, целые системы установок. При конкретном столкновении двух стимулов может произойти «бой установок» (Л.С. Выготский, А.Н. Леонтьев и др.). Именно поэтому простая трансляция знаний без активного осознания детьми их субъективной значимости, как правило, оставляет личность на формальном, репродуктивном уровне. Поэтому также, говоря о педагогической поддержке формирования волевых качеств ребенка, следует ориентироваться не столько на стимулы как средства, сколько на создание установок как целей.</w:t>
      </w:r>
    </w:p>
    <w:p>
      <w:pPr>
        <w:pStyle w:val="Style14"/>
        <w:spacing w:lineRule="atLeast" w:line="300"/>
        <w:rPr>
          <w:rFonts w:ascii="Arial" w:hAnsi="Arial" w:cs="Arial"/>
          <w:color w:val="000000"/>
          <w:sz w:val="23"/>
          <w:szCs w:val="23"/>
        </w:rPr>
      </w:pPr>
      <w:r>
        <w:rPr>
          <w:rFonts w:cs="Arial" w:ascii="Arial" w:hAnsi="Arial"/>
          <w:color w:val="000000"/>
          <w:sz w:val="23"/>
          <w:szCs w:val="23"/>
        </w:rPr>
        <w:t>Сказанное подводит к необходимости внести ясность в представление о понятии педагогическая поддержка, которое может быть объяснено как встречная активность взрослого (понимание, принятие, оказание нужной помощи) в ответ на потребность ребенка во взаимодействии. Особенность этого понятия в том, что оно подчеркивает первичную и ведущую активность ребенка, которую педагог поддерживает. Он создает условия для направления ее в определенное русло. Следует отметить, что для оказания такой помощи одних профессионально-педагогических умений недостаточно, нужно, чтобы взрослый стоял на позициях гуманистической педагогики, обладал психологической культурой.</w:t>
      </w:r>
    </w:p>
    <w:p>
      <w:pPr>
        <w:pStyle w:val="Style14"/>
        <w:spacing w:lineRule="atLeast" w:line="300"/>
        <w:rPr>
          <w:rFonts w:ascii="Arial" w:hAnsi="Arial" w:cs="Arial"/>
          <w:color w:val="000000"/>
          <w:sz w:val="23"/>
          <w:szCs w:val="23"/>
        </w:rPr>
      </w:pPr>
      <w:r>
        <w:rPr>
          <w:rFonts w:cs="Arial" w:ascii="Arial" w:hAnsi="Arial"/>
          <w:color w:val="000000"/>
          <w:sz w:val="23"/>
          <w:szCs w:val="23"/>
        </w:rPr>
        <w:t>В индивидуальном развитии ребенка неоспоримо огромное значение имеет игра, но, как отмечает М.А. Ковардакова, «ткань детской игры тонка, она не терпит грубого вмешательства и разрушается. В то же время она открыта для педагогического влияния. Проникновение в игру требует от взрослого глубокого понимания механизмов ее возникновения. Здесь важно построить не только программу собственного воздействия на ребенка через игру, но и пристроить ее к схеме развития игры самого ребенка, иначе такое вмешательство приобретет характер ошибки, а не взаимопроникновения» (Ковардакова М.А., 1995, с. 53). Еще большее значение это положение приобретает в отношении механизмов личностного роста, поскольку если внешним авторитарным воздействиям ребенок может оказать сопротивление (например, замкнуться, отказать во внимании и т. п.), то подавление внутренней сферы, равнодушное или циничное проникновение в его тонко организованный внутренний мир может больно ранить его, способствовать потере доверия к взрослому, вызвать всевозможные защиты, т. е. законы внутреннего развития могут проявиться непредсказуемым образом.</w:t>
      </w:r>
    </w:p>
    <w:p>
      <w:pPr>
        <w:pStyle w:val="Style14"/>
        <w:spacing w:lineRule="atLeast" w:line="300"/>
        <w:rPr>
          <w:rFonts w:ascii="Arial" w:hAnsi="Arial" w:cs="Arial"/>
          <w:color w:val="000000"/>
          <w:sz w:val="23"/>
          <w:szCs w:val="23"/>
        </w:rPr>
      </w:pPr>
      <w:r>
        <w:rPr>
          <w:rFonts w:cs="Arial" w:ascii="Arial" w:hAnsi="Arial"/>
          <w:color w:val="000000"/>
          <w:sz w:val="23"/>
          <w:szCs w:val="23"/>
        </w:rPr>
        <w:t>А.Я. Варга считала, что ребенок полон любых возможностей, в нем заложены самые разнообразные потенции: от благородных до безобразных. Внешняя среда вызывает к жизни то одни из них, то другие. Но когда ребенок встречает истинное понимание и принятие своего состояния, он преодолевает свои внутренние конфликты, психологический дискомфорт, невротические состояния и становится способным к личностному росту и развитию.</w:t>
      </w:r>
    </w:p>
    <w:p>
      <w:pPr>
        <w:pStyle w:val="Style14"/>
        <w:spacing w:lineRule="atLeast" w:line="300"/>
        <w:rPr>
          <w:rFonts w:ascii="Arial" w:hAnsi="Arial" w:cs="Arial"/>
          <w:color w:val="000000"/>
          <w:sz w:val="23"/>
          <w:szCs w:val="23"/>
        </w:rPr>
      </w:pPr>
      <w:r>
        <w:rPr>
          <w:rFonts w:cs="Arial" w:ascii="Arial" w:hAnsi="Arial"/>
          <w:color w:val="000000"/>
          <w:sz w:val="23"/>
          <w:szCs w:val="23"/>
        </w:rPr>
        <w:t>В связи с этим встает вопрос о рассмотрении принципов, моделей педагогического общения и подготовки взрослого к педагогической поддержке личностного роста ребенка, процессуальному руководству образовательной деятельностью.</w:t>
      </w:r>
    </w:p>
    <w:p>
      <w:pPr>
        <w:pStyle w:val="Style14"/>
        <w:spacing w:lineRule="atLeast" w:line="300"/>
        <w:rPr>
          <w:rFonts w:ascii="Arial" w:hAnsi="Arial" w:cs="Arial"/>
          <w:color w:val="000000"/>
          <w:sz w:val="23"/>
          <w:szCs w:val="23"/>
        </w:rPr>
      </w:pPr>
      <w:r>
        <w:rPr>
          <w:rFonts w:cs="Arial" w:ascii="Arial" w:hAnsi="Arial"/>
          <w:color w:val="000000"/>
          <w:sz w:val="23"/>
          <w:szCs w:val="23"/>
        </w:rPr>
        <w:t>Проблему педагогического общения как средства гуманизации педагогического процесса в детском саду рассматривали такие ученые, как Р.С. Буре, Н.Д. Ватутина, А.М. Виноградова, Л.М. Кларина, В.Р. Лисина, В.А. Петровский и др. В ходе анализа определения понятия «педагогическое общение» выделены следующие его составляющие: познание дошкольника, оказание на него воспитательного воздействия, организация педагогически целесообразных взаимоотношений, формирование благоприятного для психического развития микроклимата в группе, влияние на формирование у личности самооценки собственных позитивных способностей, коммуникативных умений.</w:t>
      </w:r>
    </w:p>
    <w:p>
      <w:pPr>
        <w:pStyle w:val="Style14"/>
        <w:spacing w:lineRule="atLeast" w:line="300"/>
        <w:rPr>
          <w:rFonts w:ascii="Arial" w:hAnsi="Arial" w:cs="Arial"/>
          <w:color w:val="000000"/>
          <w:sz w:val="23"/>
          <w:szCs w:val="23"/>
        </w:rPr>
      </w:pPr>
      <w:r>
        <w:rPr>
          <w:rFonts w:cs="Arial" w:ascii="Arial" w:hAnsi="Arial"/>
          <w:color w:val="000000"/>
          <w:sz w:val="23"/>
          <w:szCs w:val="23"/>
        </w:rPr>
        <w:t>Авторы указывают также, что специального изучения требует понятие «индивидуальный стиль общения», в характеристику которого включаются индивидуально-типологические особенности, проявляющиеся во взаимодействии педагога и воспитуемого, совокупность повторяющихся устойчивых приемов ведения самого процесса общения, особенности личности, ее жизненный опыт, влияние на взаимоотношения между сверстниками.</w:t>
      </w:r>
    </w:p>
    <w:p>
      <w:pPr>
        <w:pStyle w:val="Style14"/>
        <w:spacing w:lineRule="atLeast" w:line="300"/>
        <w:rPr>
          <w:rFonts w:ascii="Arial" w:hAnsi="Arial" w:cs="Arial"/>
          <w:color w:val="000000"/>
          <w:sz w:val="23"/>
          <w:szCs w:val="23"/>
        </w:rPr>
      </w:pPr>
      <w:r>
        <w:rPr>
          <w:rFonts w:cs="Arial" w:ascii="Arial" w:hAnsi="Arial"/>
          <w:color w:val="000000"/>
          <w:sz w:val="23"/>
          <w:szCs w:val="23"/>
        </w:rPr>
        <w:t>Н.Д. Ватутина рассматривает существенные ошибки в практике общения воспитателя с детьми и предполагает, что «педагогическое общение выступает как средство гуманизации педагогического процесса только при условии, что содержание, средства и формы, а также стиль общения воспитателя с ребенком имеют личностную направленность, учитывают „зону ближайшего развития“ ребенка, его потребностно-мотивационную сферу и способствуют дальнейшему развитию его деятельности и личностных качеств. При этом все компоненты деятельности общения воспитателя должны быть педагогически целесообразны и выполнять в совокупности определенные функции, способствующие формированию личности и установлению активно положительного отношения воспитателя с детьми, обеспечивающему успешность в воспитании ребенка» (Ватутина Н.Д., 1995, с. 73).</w:t>
      </w:r>
    </w:p>
    <w:p>
      <w:pPr>
        <w:pStyle w:val="Style14"/>
        <w:spacing w:lineRule="atLeast" w:line="300"/>
        <w:rPr>
          <w:rFonts w:ascii="Arial" w:hAnsi="Arial" w:cs="Arial"/>
          <w:color w:val="000000"/>
          <w:sz w:val="23"/>
          <w:szCs w:val="23"/>
        </w:rPr>
      </w:pPr>
      <w:r>
        <w:rPr>
          <w:rFonts w:cs="Arial" w:ascii="Arial" w:hAnsi="Arial"/>
          <w:color w:val="000000"/>
          <w:sz w:val="23"/>
          <w:szCs w:val="23"/>
        </w:rPr>
        <w:t>Как видно, вопросы педагогического общения очень тесно связаны с вопросами психологической культуры. Н.Д. Ватутина утверждает, что педагогическое общение должно быть продумано воспитателем по цели и назначению, например: общение может быть организовано педагогом с целью вовлечения в постигровую деятельность. В то же время, по мнению автора, ориентация педагогического общения только на свои цели не может привести к результату: «Модель общения не может быть жесткой, она должна быть ориентирована на конкретного ребенка или группу детей, представлять собой гибкую динамичную систему, обеспечивающую влияние на ребенка с учетом его возрастных и индивидуальных особенностей» (Там же). На наш взгляд, предложенная Н.Д. Ватутиной модель педагогического общения вполне соответствует особенностям психологической культуры в ее коммуникативном компоненте. Она предполагает дифференцированно-индивидуальный характер общения с ребенком в зависимости от:</w:t>
      </w:r>
    </w:p>
    <w:p>
      <w:pPr>
        <w:pStyle w:val="Normal"/>
        <w:numPr>
          <w:ilvl w:val="0"/>
          <w:numId w:val="3"/>
        </w:numPr>
        <w:spacing w:lineRule="atLeast" w:line="300" w:before="0" w:after="0"/>
        <w:rPr>
          <w:rFonts w:ascii="Arial" w:hAnsi="Arial" w:cs="Arial"/>
          <w:color w:val="000000"/>
          <w:sz w:val="23"/>
          <w:szCs w:val="23"/>
        </w:rPr>
      </w:pPr>
      <w:r>
        <w:rPr>
          <w:rFonts w:cs="Arial" w:ascii="Arial" w:hAnsi="Arial"/>
          <w:color w:val="000000"/>
          <w:sz w:val="23"/>
          <w:szCs w:val="23"/>
        </w:rPr>
        <w:t>а) состояния ребенка;</w:t>
      </w:r>
    </w:p>
    <w:p>
      <w:pPr>
        <w:pStyle w:val="Normal"/>
        <w:numPr>
          <w:ilvl w:val="0"/>
          <w:numId w:val="3"/>
        </w:numPr>
        <w:spacing w:lineRule="atLeast" w:line="300" w:before="0" w:after="0"/>
        <w:rPr>
          <w:rFonts w:ascii="Arial" w:hAnsi="Arial" w:cs="Arial"/>
          <w:color w:val="000000"/>
          <w:sz w:val="23"/>
          <w:szCs w:val="23"/>
        </w:rPr>
      </w:pPr>
      <w:r>
        <w:rPr>
          <w:rFonts w:cs="Arial" w:ascii="Arial" w:hAnsi="Arial"/>
          <w:color w:val="000000"/>
          <w:sz w:val="23"/>
          <w:szCs w:val="23"/>
        </w:rPr>
        <w:t>б) доминирования мотивов и потребностей ребенка в данный момент;</w:t>
      </w:r>
    </w:p>
    <w:p>
      <w:pPr>
        <w:pStyle w:val="Normal"/>
        <w:numPr>
          <w:ilvl w:val="0"/>
          <w:numId w:val="3"/>
        </w:numPr>
        <w:spacing w:lineRule="atLeast" w:line="300" w:before="0" w:after="0"/>
        <w:rPr>
          <w:rFonts w:ascii="Arial" w:hAnsi="Arial" w:cs="Arial"/>
          <w:color w:val="000000"/>
          <w:sz w:val="23"/>
          <w:szCs w:val="23"/>
        </w:rPr>
      </w:pPr>
      <w:r>
        <w:rPr>
          <w:rFonts w:cs="Arial" w:ascii="Arial" w:hAnsi="Arial"/>
          <w:color w:val="000000"/>
          <w:sz w:val="23"/>
          <w:szCs w:val="23"/>
        </w:rPr>
        <w:t>в) формы общения, в которой он сейчас нуждается;</w:t>
      </w:r>
    </w:p>
    <w:p>
      <w:pPr>
        <w:pStyle w:val="Normal"/>
        <w:numPr>
          <w:ilvl w:val="0"/>
          <w:numId w:val="3"/>
        </w:numPr>
        <w:spacing w:lineRule="atLeast" w:line="300" w:before="0" w:after="0"/>
        <w:rPr>
          <w:rFonts w:ascii="Arial" w:hAnsi="Arial" w:cs="Arial"/>
          <w:color w:val="000000"/>
          <w:sz w:val="23"/>
          <w:szCs w:val="23"/>
        </w:rPr>
      </w:pPr>
      <w:r>
        <w:rPr>
          <w:rFonts w:cs="Arial" w:ascii="Arial" w:hAnsi="Arial"/>
          <w:color w:val="000000"/>
          <w:sz w:val="23"/>
          <w:szCs w:val="23"/>
        </w:rPr>
        <w:t>г) уровня развития деятельности, в которой он участвует;</w:t>
      </w:r>
    </w:p>
    <w:p>
      <w:pPr>
        <w:pStyle w:val="Normal"/>
        <w:numPr>
          <w:ilvl w:val="0"/>
          <w:numId w:val="3"/>
        </w:numPr>
        <w:spacing w:lineRule="atLeast" w:line="300" w:before="0" w:after="280"/>
        <w:rPr>
          <w:rFonts w:ascii="Arial" w:hAnsi="Arial" w:cs="Arial"/>
          <w:color w:val="000000"/>
          <w:sz w:val="23"/>
          <w:szCs w:val="23"/>
        </w:rPr>
      </w:pPr>
      <w:r>
        <w:rPr>
          <w:rFonts w:cs="Arial" w:ascii="Arial" w:hAnsi="Arial"/>
          <w:color w:val="000000"/>
          <w:sz w:val="23"/>
          <w:szCs w:val="23"/>
        </w:rPr>
        <w:t>д) условий, в которых это общение протекает.</w:t>
      </w:r>
    </w:p>
    <w:p>
      <w:pPr>
        <w:pStyle w:val="Style14"/>
        <w:spacing w:lineRule="atLeast" w:line="300"/>
        <w:rPr>
          <w:rFonts w:ascii="Arial" w:hAnsi="Arial" w:cs="Arial"/>
          <w:color w:val="000000"/>
          <w:sz w:val="23"/>
          <w:szCs w:val="23"/>
        </w:rPr>
      </w:pPr>
      <w:r>
        <w:rPr>
          <w:rFonts w:cs="Arial" w:ascii="Arial" w:hAnsi="Arial"/>
          <w:color w:val="000000"/>
          <w:sz w:val="23"/>
          <w:szCs w:val="23"/>
        </w:rPr>
        <w:t>При использовании данной модели общение педагога выступает как средство гуманизации, психологизации педагогического процесса и условие благоприятного взаимовлияния воспитания и самовоспитания, так как сам педагог участвует в создании этого взаимодействия, становится значимым для ребенка, следовательно, создает возможности для получения от воспитанника обратной связи и обеспечения полноценного функционирования воспитательного процесса.</w:t>
      </w:r>
    </w:p>
    <w:p>
      <w:pPr>
        <w:pStyle w:val="Style14"/>
        <w:spacing w:lineRule="atLeast" w:line="300"/>
        <w:rPr>
          <w:rFonts w:ascii="Arial" w:hAnsi="Arial" w:cs="Arial"/>
          <w:color w:val="000000"/>
          <w:sz w:val="23"/>
          <w:szCs w:val="23"/>
        </w:rPr>
      </w:pPr>
      <w:r>
        <w:rPr>
          <w:rFonts w:cs="Arial" w:ascii="Arial" w:hAnsi="Arial"/>
          <w:color w:val="000000"/>
          <w:sz w:val="23"/>
          <w:szCs w:val="23"/>
        </w:rPr>
        <w:t>Помимо педагогического общения, воспитатель как специалист должен владеть и другими, характерными для его деятельности профессионально-педагогическими умениями, чтобы «с самого начала самостоятельной работы педагогически грамотно выполнять социально и профессионально обусловленные функции» (Ватутина Н.Д., 1995, с. 75).</w:t>
      </w:r>
    </w:p>
    <w:p>
      <w:pPr>
        <w:pStyle w:val="Style14"/>
        <w:spacing w:lineRule="atLeast" w:line="300"/>
        <w:rPr>
          <w:rFonts w:ascii="Arial" w:hAnsi="Arial" w:cs="Arial"/>
          <w:color w:val="000000"/>
          <w:sz w:val="23"/>
          <w:szCs w:val="23"/>
        </w:rPr>
      </w:pPr>
      <w:r>
        <w:rPr>
          <w:rFonts w:cs="Arial" w:ascii="Arial" w:hAnsi="Arial"/>
          <w:color w:val="000000"/>
          <w:sz w:val="23"/>
          <w:szCs w:val="23"/>
        </w:rPr>
        <w:t>В отечественной дошкольной педагогике проблема специфического проявления профессиональных умений специалиста и условий их формирования изучалась в исследованиях Ж.А. Абишевой, И.Ю. Ерофеевой, М.А. Ковардаковой, Л.В. Поздняк, К.Е. Праховой и др., выполненных под руководством В.И. Ядэшко. Кроме того, имеется опыт построения профессиограммы воспитателя дошкольного учреждения Л.Г. Семушиной.</w:t>
      </w:r>
    </w:p>
    <w:p>
      <w:pPr>
        <w:pStyle w:val="Style14"/>
        <w:spacing w:lineRule="atLeast" w:line="300"/>
        <w:rPr>
          <w:rFonts w:ascii="Arial" w:hAnsi="Arial" w:cs="Arial"/>
          <w:color w:val="000000"/>
          <w:sz w:val="23"/>
          <w:szCs w:val="23"/>
        </w:rPr>
      </w:pPr>
      <w:r>
        <w:rPr>
          <w:rFonts w:cs="Arial" w:ascii="Arial" w:hAnsi="Arial"/>
          <w:color w:val="000000"/>
          <w:sz w:val="23"/>
          <w:szCs w:val="23"/>
        </w:rPr>
        <w:t>В исследовании В.И. Ядэшко и Н.И. Пинчук, посвященном формированию профессионально-педагогических умений учащихся дошкольных педучилищ в процессе педагогической практики, авторами была разработана модель профессионально-педагогических умений. Состоит она из шести основных групп, каждая из которых включает ряд подгрупп элементарных умений. Такая модель содержит группу умений, необходимых воспитателю в профессиональной деятельности: аналитические, прогностические и конструктивные умения, а также организаторские, коммуникативные и контрольно-оценочные. Этот комплекс составляет когнитивный компонент психологической культуры.</w:t>
      </w:r>
    </w:p>
    <w:p>
      <w:pPr>
        <w:pStyle w:val="Style14"/>
        <w:spacing w:lineRule="atLeast" w:line="300"/>
        <w:rPr>
          <w:rFonts w:ascii="Arial" w:hAnsi="Arial" w:cs="Arial"/>
          <w:color w:val="000000"/>
          <w:sz w:val="23"/>
          <w:szCs w:val="23"/>
        </w:rPr>
      </w:pPr>
      <w:r>
        <w:rPr>
          <w:rFonts w:cs="Arial" w:ascii="Arial" w:hAnsi="Arial"/>
          <w:color w:val="000000"/>
          <w:sz w:val="23"/>
          <w:szCs w:val="23"/>
        </w:rPr>
        <w:t>Таким образом, для осуществления педагогической поддержки личностного роста ребенка необходимо, чтобы взрослый:</w:t>
      </w:r>
    </w:p>
    <w:p>
      <w:pPr>
        <w:pStyle w:val="Normal"/>
        <w:numPr>
          <w:ilvl w:val="0"/>
          <w:numId w:val="2"/>
        </w:numPr>
        <w:spacing w:lineRule="atLeast" w:line="300" w:before="0" w:after="0"/>
        <w:rPr>
          <w:rFonts w:ascii="Arial" w:hAnsi="Arial" w:cs="Arial"/>
          <w:color w:val="000000"/>
          <w:sz w:val="23"/>
          <w:szCs w:val="23"/>
        </w:rPr>
      </w:pPr>
      <w:r>
        <w:rPr>
          <w:rFonts w:cs="Arial" w:ascii="Arial" w:hAnsi="Arial"/>
          <w:color w:val="000000"/>
          <w:sz w:val="23"/>
          <w:szCs w:val="23"/>
        </w:rPr>
        <w:t>владел комплексом профессионально-педагогических умений, позиционируясь на установке процессуальной поддержки развития ребенка;</w:t>
      </w:r>
    </w:p>
    <w:p>
      <w:pPr>
        <w:pStyle w:val="Normal"/>
        <w:numPr>
          <w:ilvl w:val="0"/>
          <w:numId w:val="2"/>
        </w:numPr>
        <w:spacing w:lineRule="atLeast" w:line="300" w:before="0" w:after="0"/>
        <w:rPr>
          <w:rFonts w:ascii="Arial" w:hAnsi="Arial" w:cs="Arial"/>
          <w:color w:val="000000"/>
          <w:sz w:val="23"/>
          <w:szCs w:val="23"/>
        </w:rPr>
      </w:pPr>
      <w:r>
        <w:rPr>
          <w:rFonts w:cs="Arial" w:ascii="Arial" w:hAnsi="Arial"/>
          <w:color w:val="000000"/>
          <w:sz w:val="23"/>
          <w:szCs w:val="23"/>
        </w:rPr>
        <w:t>был включен в культуротворчество;</w:t>
      </w:r>
    </w:p>
    <w:p>
      <w:pPr>
        <w:pStyle w:val="Normal"/>
        <w:numPr>
          <w:ilvl w:val="0"/>
          <w:numId w:val="2"/>
        </w:numPr>
        <w:spacing w:lineRule="atLeast" w:line="300" w:before="0" w:after="0"/>
        <w:rPr>
          <w:rFonts w:ascii="Arial" w:hAnsi="Arial" w:cs="Arial"/>
          <w:color w:val="000000"/>
          <w:sz w:val="23"/>
          <w:szCs w:val="23"/>
        </w:rPr>
      </w:pPr>
      <w:r>
        <w:rPr>
          <w:rFonts w:cs="Arial" w:ascii="Arial" w:hAnsi="Arial"/>
          <w:color w:val="000000"/>
          <w:sz w:val="23"/>
          <w:szCs w:val="23"/>
        </w:rPr>
        <w:t>ориентировался на гуманистические принципы как ценностно-смысловой компонент;</w:t>
      </w:r>
    </w:p>
    <w:p>
      <w:pPr>
        <w:pStyle w:val="Normal"/>
        <w:numPr>
          <w:ilvl w:val="0"/>
          <w:numId w:val="2"/>
        </w:numPr>
        <w:spacing w:lineRule="atLeast" w:line="300" w:before="0" w:after="0"/>
        <w:rPr>
          <w:rFonts w:ascii="Arial" w:hAnsi="Arial" w:cs="Arial"/>
          <w:color w:val="000000"/>
          <w:sz w:val="23"/>
          <w:szCs w:val="23"/>
        </w:rPr>
      </w:pPr>
      <w:r>
        <w:rPr>
          <w:rFonts w:cs="Arial" w:ascii="Arial" w:hAnsi="Arial"/>
          <w:color w:val="000000"/>
          <w:sz w:val="23"/>
          <w:szCs w:val="23"/>
        </w:rPr>
        <w:t>рефлексивно изучал индивидуальные особенности ребенка, согласовывал педагогические требования с его субъективным опытом;</w:t>
      </w:r>
    </w:p>
    <w:p>
      <w:pPr>
        <w:pStyle w:val="Normal"/>
        <w:numPr>
          <w:ilvl w:val="0"/>
          <w:numId w:val="2"/>
        </w:numPr>
        <w:spacing w:lineRule="atLeast" w:line="300" w:before="0" w:after="0"/>
        <w:rPr>
          <w:rFonts w:ascii="Arial" w:hAnsi="Arial" w:cs="Arial"/>
          <w:color w:val="000000"/>
          <w:sz w:val="23"/>
          <w:szCs w:val="23"/>
        </w:rPr>
      </w:pPr>
      <w:r>
        <w:rPr>
          <w:rFonts w:cs="Arial" w:ascii="Arial" w:hAnsi="Arial"/>
          <w:color w:val="000000"/>
          <w:sz w:val="23"/>
          <w:szCs w:val="23"/>
        </w:rPr>
        <w:t>использовал оптимальные для поставленных задач коммуникативные модели;</w:t>
      </w:r>
    </w:p>
    <w:p>
      <w:pPr>
        <w:pStyle w:val="Normal"/>
        <w:numPr>
          <w:ilvl w:val="0"/>
          <w:numId w:val="2"/>
        </w:numPr>
        <w:spacing w:lineRule="atLeast" w:line="300" w:before="0" w:after="0"/>
        <w:rPr>
          <w:rFonts w:ascii="Arial" w:hAnsi="Arial" w:cs="Arial"/>
          <w:color w:val="000000"/>
          <w:sz w:val="23"/>
          <w:szCs w:val="23"/>
        </w:rPr>
      </w:pPr>
      <w:r>
        <w:rPr>
          <w:rFonts w:cs="Arial" w:ascii="Arial" w:hAnsi="Arial"/>
          <w:color w:val="000000"/>
          <w:sz w:val="23"/>
          <w:szCs w:val="23"/>
        </w:rPr>
        <w:t>компетентно проявлял свою психологическую грамотность (когнитивный компонент);</w:t>
      </w:r>
    </w:p>
    <w:p>
      <w:pPr>
        <w:pStyle w:val="Normal"/>
        <w:numPr>
          <w:ilvl w:val="0"/>
          <w:numId w:val="2"/>
        </w:numPr>
        <w:spacing w:lineRule="atLeast" w:line="300" w:before="0" w:after="280"/>
        <w:rPr>
          <w:rFonts w:ascii="Arial" w:hAnsi="Arial" w:cs="Arial"/>
          <w:color w:val="000000"/>
          <w:sz w:val="23"/>
          <w:szCs w:val="23"/>
        </w:rPr>
      </w:pPr>
      <w:r>
        <w:rPr>
          <w:rFonts w:cs="Arial" w:ascii="Arial" w:hAnsi="Arial"/>
          <w:color w:val="000000"/>
          <w:sz w:val="23"/>
          <w:szCs w:val="23"/>
        </w:rPr>
        <w:t>стремился к собственному личностному росту, т.е. обладал психологической культурой.</w:t>
      </w:r>
    </w:p>
    <w:p>
      <w:pPr>
        <w:pStyle w:val="Normal"/>
        <w:spacing w:lineRule="atLeast" w:line="300" w:before="280" w:after="280"/>
        <w:rPr>
          <w:rFonts w:ascii="Arial" w:hAnsi="Arial" w:cs="Arial"/>
          <w:color w:val="000000"/>
          <w:sz w:val="23"/>
          <w:szCs w:val="23"/>
        </w:rPr>
      </w:pPr>
      <w:r>
        <w:rPr>
          <w:rFonts w:cs="Arial" w:ascii="Arial" w:hAnsi="Arial"/>
          <w:color w:val="000000"/>
          <w:sz w:val="23"/>
          <w:szCs w:val="23"/>
        </w:rPr>
      </w:r>
    </w:p>
    <w:p>
      <w:pPr>
        <w:pStyle w:val="Normal"/>
        <w:spacing w:lineRule="atLeast" w:line="300" w:before="280" w:after="280"/>
        <w:rPr>
          <w:rFonts w:ascii="Arial" w:hAnsi="Arial" w:cs="Arial"/>
          <w:color w:val="000000"/>
          <w:sz w:val="23"/>
          <w:szCs w:val="23"/>
        </w:rPr>
      </w:pPr>
      <w:r>
        <w:rPr>
          <w:rFonts w:cs="Arial" w:ascii="Arial" w:hAnsi="Arial"/>
          <w:color w:val="000000"/>
          <w:sz w:val="23"/>
          <w:szCs w:val="23"/>
        </w:rPr>
      </w:r>
    </w:p>
    <w:p>
      <w:pPr>
        <w:pStyle w:val="Normal"/>
        <w:spacing w:lineRule="atLeast" w:line="300" w:before="280" w:after="280"/>
        <w:rPr>
          <w:rFonts w:ascii="Arial" w:hAnsi="Arial" w:cs="Arial"/>
          <w:color w:val="000000"/>
          <w:sz w:val="23"/>
          <w:szCs w:val="23"/>
        </w:rPr>
      </w:pPr>
      <w:r>
        <w:rPr>
          <w:rFonts w:cs="Arial" w:ascii="Arial" w:hAnsi="Arial"/>
          <w:color w:val="000000"/>
          <w:sz w:val="23"/>
          <w:szCs w:val="23"/>
        </w:rPr>
      </w:r>
    </w:p>
    <w:p>
      <w:pPr>
        <w:pStyle w:val="Normal"/>
        <w:spacing w:lineRule="atLeast" w:line="300" w:before="280" w:after="280"/>
        <w:rPr>
          <w:rFonts w:ascii="Arial" w:hAnsi="Arial" w:cs="Arial"/>
          <w:color w:val="000000"/>
          <w:sz w:val="23"/>
          <w:szCs w:val="23"/>
        </w:rPr>
      </w:pPr>
      <w:r>
        <w:rPr>
          <w:rFonts w:cs="Arial" w:ascii="Arial" w:hAnsi="Arial"/>
          <w:color w:val="000000"/>
          <w:sz w:val="23"/>
          <w:szCs w:val="23"/>
        </w:rPr>
      </w:r>
    </w:p>
    <w:p>
      <w:pPr>
        <w:pStyle w:val="Normal"/>
        <w:spacing w:lineRule="atLeast" w:line="300" w:before="280" w:after="280"/>
        <w:rPr>
          <w:rFonts w:ascii="Arial" w:hAnsi="Arial" w:cs="Arial"/>
          <w:color w:val="000000"/>
          <w:sz w:val="23"/>
          <w:szCs w:val="23"/>
        </w:rPr>
      </w:pPr>
      <w:r>
        <w:rPr>
          <w:rFonts w:cs="Arial" w:ascii="Arial" w:hAnsi="Arial"/>
          <w:color w:val="000000"/>
          <w:sz w:val="23"/>
          <w:szCs w:val="23"/>
        </w:rPr>
      </w:r>
    </w:p>
    <w:p>
      <w:pPr>
        <w:pStyle w:val="Normal"/>
        <w:spacing w:lineRule="atLeast" w:line="300" w:before="280" w:after="280"/>
        <w:rPr>
          <w:rFonts w:ascii="Arial" w:hAnsi="Arial" w:cs="Arial"/>
          <w:color w:val="000000"/>
          <w:sz w:val="23"/>
          <w:szCs w:val="23"/>
        </w:rPr>
      </w:pPr>
      <w:r>
        <w:rPr>
          <w:rFonts w:cs="Arial" w:ascii="Arial" w:hAnsi="Arial"/>
          <w:color w:val="000000"/>
          <w:sz w:val="23"/>
          <w:szCs w:val="23"/>
        </w:rPr>
      </w:r>
    </w:p>
    <w:p>
      <w:pPr>
        <w:pStyle w:val="Normal"/>
        <w:spacing w:lineRule="atLeast" w:line="300" w:before="280" w:after="280"/>
        <w:rPr>
          <w:rFonts w:ascii="Arial" w:hAnsi="Arial" w:cs="Arial"/>
          <w:color w:val="000000"/>
          <w:sz w:val="23"/>
          <w:szCs w:val="23"/>
        </w:rPr>
      </w:pPr>
      <w:r>
        <w:rPr>
          <w:rFonts w:cs="Arial" w:ascii="Arial" w:hAnsi="Arial"/>
          <w:color w:val="000000"/>
          <w:sz w:val="23"/>
          <w:szCs w:val="23"/>
        </w:rPr>
      </w:r>
    </w:p>
    <w:p>
      <w:pPr>
        <w:pStyle w:val="Normal"/>
        <w:spacing w:lineRule="atLeast" w:line="300" w:before="280" w:after="280"/>
        <w:rPr>
          <w:rFonts w:ascii="Arial" w:hAnsi="Arial" w:cs="Arial"/>
          <w:color w:val="000000"/>
          <w:sz w:val="23"/>
          <w:szCs w:val="23"/>
        </w:rPr>
      </w:pPr>
      <w:r>
        <w:rPr>
          <w:rFonts w:cs="Arial" w:ascii="Arial" w:hAnsi="Arial"/>
          <w:color w:val="000000"/>
          <w:sz w:val="23"/>
          <w:szCs w:val="23"/>
        </w:rPr>
      </w:r>
    </w:p>
    <w:p>
      <w:pPr>
        <w:pStyle w:val="Heading1"/>
        <w:spacing w:lineRule="atLeast" w:line="270" w:before="0" w:after="0"/>
        <w:jc w:val="center"/>
        <w:textAlignment w:val="baseline"/>
        <w:rPr>
          <w:rFonts w:ascii="Arial" w:hAnsi="Arial" w:cs="Arial"/>
          <w:color w:val="000000"/>
          <w:sz w:val="36"/>
          <w:szCs w:val="36"/>
        </w:rPr>
      </w:pPr>
      <w:r>
        <w:rPr>
          <w:rFonts w:cs="Arial" w:ascii="Arial" w:hAnsi="Arial"/>
          <w:color w:val="000000"/>
          <w:sz w:val="36"/>
          <w:szCs w:val="36"/>
        </w:rPr>
        <w:t>Формирование психологической культуры детей</w:t>
      </w:r>
    </w:p>
    <w:p>
      <w:pPr>
        <w:pStyle w:val="Style14"/>
        <w:spacing w:lineRule="atLeast" w:line="270" w:before="0" w:after="0"/>
        <w:textAlignment w:val="baseline"/>
        <w:rPr>
          <w:rFonts w:ascii="Courier New" w:hAnsi="Courier New" w:cs="Courier New"/>
          <w:color w:val="333333"/>
          <w:sz w:val="18"/>
          <w:szCs w:val="18"/>
        </w:rPr>
      </w:pPr>
      <w:r>
        <w:rPr>
          <w:rFonts w:cs="Courier New" w:ascii="Courier New" w:hAnsi="Courier New"/>
          <w:b/>
          <w:bCs/>
          <w:color w:val="333333"/>
          <w:sz w:val="18"/>
          <w:szCs w:val="18"/>
        </w:rPr>
        <w:t>Оглавление</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ведени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Глава I. Теоретический анализ проблемы влияния психологической культуры в социальной микросреде на формирование психологической культуры дете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1.1 Соотношение понятий «культура», «психологическая культура», «детская субкультур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1.2 Общество сверстников и его влияние на формирование психологической культуры дете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1.3 Психологическая культура родителей – фактор формирования психологической культуры дете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ыводы</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Литература</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0"/>
        <w:textAlignment w:val="baseline"/>
        <w:rPr>
          <w:rFonts w:ascii="Courier New" w:hAnsi="Courier New" w:cs="Courier New"/>
          <w:color w:val="333333"/>
          <w:sz w:val="18"/>
          <w:szCs w:val="18"/>
        </w:rPr>
      </w:pPr>
      <w:r>
        <w:rPr>
          <w:rFonts w:cs="Courier New" w:ascii="Courier New" w:hAnsi="Courier New"/>
          <w:b/>
          <w:bCs/>
          <w:color w:val="333333"/>
          <w:sz w:val="18"/>
          <w:szCs w:val="18"/>
        </w:rPr>
        <w:t>Введение</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 настоящее время психология начинает занимать всё более заметное место в общей культуре страны. Углубляется взаимодействие психологии и общества. Научная и практическая психология представлены во всех областях общественной жизни: политической, экономической, производственной, социальной, юридической, в области образования, искусств и спорта, сохранения здоровья и обороны страны. Все провозглашаемые в настоящее время нравственные ценности - гуманизм, демократизм, сотрудничество, толерантность, диалогичность и пр. - основаны на психологических законах общения и взаимодействия людей [41].</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 сожалению, отсутствие психологической культуры в нашем обществе тормозит полноценную реализацию во всех областях жизни, как этих принципов, так и научных достижений психологии. [29] Определённую ответственность за это несёт современная система образования. Думается, что при определении перспективных путей развития образовательных структур и программ целесообразно учитывать их соответствие общественным потребностям своего времени. Необходимость психологического образования с дошкольного возраста как раз и вытекает непосредственно из потребностей общественной жизни, отвечает интересам как всего современного общества, так и каждого из его граждан.[41]</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Учёные-педагоги и психологи утверждали, что психология необходима как предмет общего образования, поскольку она формирует целостное мировоззрение ребёнка: учит его взаимодействию не только с окружающей действительностью, но и с людьми, и с самим собой. [1]. Психологическое образование должно предусматривать не только психологическую грамотность, но и воспитание их психологической культуры, которая является основой и результатом психологического здоровья молодого поколения страны. [36] Не случайно Д.С. Лихачёв подчеркивал, что культура - это огромное целое явление, которое делает людей, населяющих определённое пространство, из просто населения - народом, нацией [27]. Именно в детстве «сокрыта универсальная генетическая программа развития как совершенствования». [25] . Поэтому вновь проблему воспитания детей целесообразно рассматривать в контексте развития их психологической культуры как важной составляющей общей культуры человека [4].</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Актуальность исследования проблемы психологической культуры обусловлена ведущей ролью этого качества в процессах жизнедеятельности человека, его общения, социальной адаптации, продуктивного личностного развити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Цель курсовой работы: выявить влияние психологической культуры ребенка старшего дошкольного возраста на его положение в группе сверстников.</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Задачи теоретического исследовани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1. Провести теоретический анализ литературы по проблеме влияние психологической культуры ребенка старшего дошкольного возраста на его положение в группе сверстников.</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2. Определить основные проблемы и направления в исследовании влияния психологической культуры ребенка старшего дошкольного возраста на его положение в группе сверстников.</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бъект исследования: психологическая культура дошкольников.</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редмет исследования: влияние коммуникативной составляющей детской субкультуры на положение ребенка в группе сверстников.</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Гипотезы:</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сихологическая культура ребенка старшего дошкольного возраста представляет собой сложную систему, которая по-разному детерминирует его положение в группе сверстников.</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ладение определенными элементами детской субкультуры является значимым фактором воздействия старшего дошкольника на сверстников.</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сихологическая культура значимых для ребенка взрослых (родителей оказывает существенное влияние на психологическую культуру и межличностные отношения дете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Методы исследовани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Анализ литературы</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бобщение и систематизация изученного материала</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0"/>
        <w:textAlignment w:val="baseline"/>
        <w:rPr>
          <w:rFonts w:ascii="Courier New" w:hAnsi="Courier New" w:cs="Courier New"/>
          <w:color w:val="333333"/>
          <w:sz w:val="18"/>
          <w:szCs w:val="18"/>
        </w:rPr>
      </w:pPr>
      <w:r>
        <w:rPr>
          <w:rFonts w:cs="Courier New" w:ascii="Courier New" w:hAnsi="Courier New"/>
          <w:b/>
          <w:bCs/>
          <w:color w:val="333333"/>
          <w:sz w:val="18"/>
          <w:szCs w:val="18"/>
        </w:rPr>
        <w:t>Глава I. Влияние психологической культуры в социальной микросреде на формирование психологической культуры детей</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0"/>
        <w:textAlignment w:val="baseline"/>
        <w:rPr>
          <w:rFonts w:ascii="Courier New" w:hAnsi="Courier New" w:cs="Courier New"/>
          <w:color w:val="333333"/>
          <w:sz w:val="18"/>
          <w:szCs w:val="18"/>
        </w:rPr>
      </w:pPr>
      <w:r>
        <w:rPr>
          <w:rFonts w:cs="Courier New" w:ascii="Courier New" w:hAnsi="Courier New"/>
          <w:b/>
          <w:bCs/>
          <w:color w:val="333333"/>
          <w:sz w:val="18"/>
          <w:szCs w:val="18"/>
        </w:rPr>
        <w:t>1.1 Соотношение понятий «культура», «психологическая культура», «детская субкультура»</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бращенность современного общества к культуре, человеку, его духовному миру становится доминантой общественного развития. [38] В образовании, как явлении цивилизации, происходит также ориентация на индивида, на развитие личности, что превращает культуру в важнейший фактор духовного обновления как общества в целом, так и отдельной личности. [41] Слово «культура» произошло от латинского cultura (agri) и первоначально означало возделывание земли. Культура часто означает улучшение и облагораживание и человеческих обычаев и способов поведения, воспитание человека. Это словоупотребление перенесено из земледелия, но относится не к растениям, а к людям. Под культурой следует понимать все то, что создано целенаправленным размышлением и специфичными для людей способами (методами) деятельности. Эти средства позволяют создать как материальные, так и нематериальные, духовные ценности. В этом смысле к культуре принадлежит каждое, даже простейшее, созданное человеком орудие, примитивнейший инвентарь, любая мысль, идея, зародившаяся в уме человека. С помощью культуры люди удовлетворяют свои потребности (материальные и духовные) и строят отношения между собой.[35]</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ультура как система искусственных средств отличает человека от животных. Понятие «культура» многозначно. Его невозможно определить двумя-тремя фразами. И самое первое определение термину (по мнению американских антропологов) дал английский этнограф Эдуард Тэйлор (1832—1917). «Культура – комплекс, включающий знания, верования, искусство, мораль, законы, обычаи, а также иные способности и навыки, усвоенные человеком как членом общества». [5] Вплотную этим вопросом занимались Альфред Кребер и Клайд Клакхон, которые написали книгу «Culture: A critical Review of concepts and Definitions» в 1952 году. (На русском языке она вышла в 1992 году под названием «Культура: Критический анализ концепций и дефиниций»). Ученые в своей работе собрали 164 определения культуры и свыше сотни ее описаний. Они систематизировали определения по «упору» или «акценту» (на преемственность, на генезис и так далее). Вот некоторые из определений: «Культура - это социологическое обозначение для наученного поведения, то есть поведения, которое не дано человеку от рождения, не предопределено в его зародышевых клетках как у ос или социальных муравьев, а должно усваиваться каждым новым поколением заново путем обучения у взрослых людей» (антрополог Р.Бенедикт).</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ультура - это нормы привычного поведения, общие для группы, общности или общества. Она состоит из материальных и нематериальных элементов» (социолог К.Янг). «В самом широком смысле слова культура обозначает совокупность всего, что создано или смодифицированно сознательной или бессознательной деятельностью двух или более индивидов, взаимодействующих друг с другом или воздействующих на поведение друг друга» (социолог П.Сорокин).</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ультура – прочные верования, ценности и нормы поведения, которые организуют социальные связи и делают возможной общую интерпретацию жизненного опыта» (У. Беккет). [23]</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Мэтры отечественной философии, психологии, педагогики, культурологии (М.М. Бахтин, Н.А. Бердяев, Л.С. Выготский, А.Н. Леонтьев, Д.С. Лихачёв, А.Ф. Лосев, Ю.М. Лотман, К.Д. Ушинский и др.) придавали решающее значение культуре как условию развития человека. Они утверждали, что человек становится частью человечества, постигая культуру и творя её. При этом они подчеркивали психологический контекст данного постижения, так как духовная культура объединяет явления, которые связаны с сознанием, с интеллектуальной и эмоционально-психической деятельностью человека (язык, знания, уровень интеллектуального, нравственного и эстетического развития, творчество, эмоции, отношения, способы и формы общения людей). [7, 8,27, 28, 29]</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сихология вносит в общую культуру понимание уникальности, сложности и ценности человека как такового и его жизни. Одна из специфических особенностей психологической культуры состоит в том, что данностью признаётся индивидуально неповторимое в человеке. Без исходного представления о масштабности и ранимости внутреннего мира человека нельзя полноценно объяснить никакое психическое проявление и реальное поведение людей. [29]</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опросы развития психологического здоровья и психологической культуры все чаще поднимаются в современной педагогической и психологической литературе. В научной среде сформировалось и активно используется понятие психологического здоровья. Основу психологического здоровья составляет нормальное развитие субъективной реальности в процессе жизни, где под нормой понимается не то среднее, что есть, а то лучшее, что возможно в конкретном возрасте для конкретного человека, а под субъективной реальностью понимается «душа», «внутренний мир», «индивидуальный дух», «человеческое в человеке». Но вслед за понятием психологического здоровья, по аналогии с медициной, возникает понятие психологической гигиены, а также и более общее понятие психологической культуры. Под психологической культурой следует понимать не просто знание причин возникающих психологических проблем и последствий тех или иных действий. Психологическая культура – это в первую очередь способность и готовность решать проблемы взаимодействия с социальным окружением и с самим собой так, чтобы не тормозить процесс личностного развития. [28]</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Учёные выделяют такое присущее человеку психологическое свойство как интеллигентность. Свойство интеллигентности, по словам Ю.М.Лотмана, является определённым культурным достижением человечества и принадлежит человечеству в целом. Можно предположить, что интеллигентность - это высшая форма проявления сущности психологической культуры человека. Личностными качествами интеллигентного человека являются человеческое отношение к миру и людям, привязанность к своему народу, к своей Родине, к своей культуре и уважение культуры других народов; развитое чувство справедливости, чести, совести, чувство независимости, в частности, социально независимая позиция и способность отстаивать эту позицию. [29] В представлении А.Ф.Лосева, психологическое свойство интеллигентности проявляется в тысяче и тысяче мелочей: в желании не обидеть человека, в умении уважительно спорить, в умении незаметно помочь другому. [28] Д.С. Лихачёв высказывал даже мысль о том, что учебное заведение теряет право на существование, если не воспитывает в своих учениках интеллигентность. Воспитание психологической культуры личности невозможно без определённого уровня психологической грамотности. [27] Важным содержательным аспектом психологической грамотности, справедливо замечает Е.А. Климов, является собственно научная, пусть элементарная, но истинная - осведомлённость о фактах и закономерностях, характеризующих субъективный мир человека. [19]</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Тему психологической культуры нельзя рассматривать отдельно от психологической грамотности. Психологическая грамотность как совокупность элементарных психологических знаний и умений представляет собой азы психологической культуры, с которых начинается ее освоение с учетом возраста, индивидуальных и других особенностей. Психологическая грамотность означает овладение психологическими знаниями (фактами, представлениями, понятиями, законами и т. д.), умениями, символами, традициями, правилами и нормами в сфере общения, поведения, психической деятельности и т. д. Психологическая грамотность может проявляться в кругозоре, эрудиции, осведомленности по поводу разнообразных явлений психики как с точки зрения научного знания, так и с точки зрения житейского опыта, извлекаемого из традиций, обычаев, непосредственного общения человека с другими людьми, почерпнутого из средств массовой информации, и т. д. Психологическая грамотность предполагает овладение системой знаков и их значений, способами деятельности, в частности способами психологического познания. Причем речь идет не только о знаниях, но и их применении, исполнении норм, правил на уровне ролевого поведения, социальных функций, традиций. Под грамотностью мы понимаем вслед за Е. А. Климовым, Б. С. Гершунским, Б. С. Ерасовым необходимую минимальную ступень и образованности, и компетентности, и культуры в целом. [19]</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бщая психологическая грамотность — это ступень в освоении культуры, доступная каждому нормально развивающемуся человеку. [18]</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Но одних знаний для развития психологической культуры недостаточно. Культура личности всегда проявляется во взаимоотношениях людей. Можно сказать, что основу психологической культуры личности составляют психологические знания, оплодотворённые общечеловеческими, гуманистическими ценностями. Реализация таких знаний в обществе осуществляется с позиций и в контексте уважения, любви, совести, ответственности, бережного отношения к чувству человеческого достоинства как своего, так и другого человека. Нравственные принципы, благородство чувств, которые выражаются в способности человека к тонким переживаниям, глубокому сопереживанию, в способности поступать великодушно являются сутью психологической (внутренней) культуры личности. Януш Корчак, великолепно зная и понимая психологию ребёнка, писал: «Я часто думал о том, что значит «быть добрым»? Мне кажется, что добрый человек - это такой человек, который обладает воображением и понимает, каково другому, умеет почувствовать, что другой чувствует». [28]</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сихологическая культура сама собой не рождается, её развитие предполагает внимание к внутреннему миру ребёнка, к его чувствам и переживаниям, увлечениям и интересам, способностям и знаниям, его отношению к себе, к сверстникам, к окружающему миру, к происходящим семейным и общественным событиям, к жизни как таковой. [6] Таким образом, в науке 20 века некоторые ученые обратили внимание на существование особого детского мира, обладающего собственной культурной системой представлений о мире и о людях, социальных норм и правил, наследуемых от поколения в поколение детей традиционных форм фольклорных текстов. По Виноградову Г. С. термин «детский фольклор» обнимает собою всю совокупность разных видов словесных произведений, известных детям и не входящих в репертуар взрослых.[9]</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етская субкультура (от лат. sub под и cultura возделывание, воспитание, развитие) в широком значении все, что создано человеческим обществом для детей и детьми; в более узком смысловое пространство ценностей, установок, способов деятельности и форм общения, осуществляемых в детских сообществах в той или иной конкретно-исторической социальной ситуации развития. [31] В общечеловеческой культуре детская субкультура занимает подчиненное место, и вместе с тем она обладает относительной автономией, поскольку в любом обществе дети имеют свой собственный язык, различные формы взаимодействия, свои моральные регуляторы поведения, весьма устойчивые для каждого возрастного уровня и развивающиеся в значительной степени независимо от взрослых. [32]</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озникновение детской субкультуры как целостного историко-культурного феномена обусловлено половозрастной стратификацией общества, уходящей своими корнями в глубокую древность, когда не прошедшие инициацию (особый обряд посвящения во взрослость) члены общины объединялись для осуществления совместных форм жизнедеятельности, тождественной взрослым. С развитием человеческого общества эти формы все более автономизировались, делая переход от прямого подражания трудовым, бытовым и ритуальным действиям взрослых к игре как особой непродуктивной форме активности, благодаря которой осуществляется управление собственным поведением ребенка, его ориентация в смыслах человеческой деятельности и отношений. [44]</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Это тот мир, который детское сообщество создавало «для себя» на протяжении всего социогенеза, его составляют:</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етский фольклор (считалки, дразнилки, заклички, сказки, страшилки, загадк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етский правовой кодекс (знаки собственности, взыскание долгов, мены, право старшинства и опекунское право в разновозрастных группах, право на использование грибного/ягодного мест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етский юмор (потешки, анекдоты, розыгрыши, поддевк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Творческая, пристрастная переработка совокупного опыта предшествующих поколений в игре является условием автономизации мира детства и возникновения широкого круга феноменов детской субкультуры, таких, как различные жанры детского фольклора к ним. [9]</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о определению М.В. Осориной, «детский фольклор - одна из форм коллективного творчества детей, реализуемого и закрепляемого в системе устойчивых устных текстов, передающихся непосредственно из поколения в поколение детей и имеющих важное значение в регулировании их игровой к коммуникативной деятельности» [32]. Фольклорная традиция, вобравшая в себя социальный и интеллектуальный опыт многих детских поколений, предоставляет ребенку-дошкольнику или младшему школьнику готовые способы решения жизненных проблем в детском сообществе, а в подростковом возрасте приобретение психологической независимости от взрослых и отстаивание своей позиции. [9]</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Содержание детской субкультуры может меняться в зависимости от возрастных характеристик детей. [31]</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Анализ аспектов детской культурной традиции показывает, что она имеет разнообразные функции и удовлетворяет основные социально-психологические потребности детей, осваивающих правила межличностного общения. С точки зрения психолога, многие традиционные формы детского поведения являются своеобразным психологическим тренингом навыков общения ребенка. Постепенно усложняющиеся задачи самопознания и саморегуляции, осознания правил и норм взаимоотношений между людьми и сотрудничества с другими он усваивает, активно проживая их в играх и шалостях, в ситуациях испытания храбрости и дразнении. И всегда ребенок может найти опору и выход из положения, обратившись к детской традиции и фольклору, которые в буквальном смысле слова обслуживают все важнейшие сферы жизни ребенка: отношение к самому себе, общение со сверстниками и миром взрослых, с природой и таинственным миром сверхъестественного. [42]</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0"/>
        <w:textAlignment w:val="baseline"/>
        <w:rPr>
          <w:rFonts w:ascii="Courier New" w:hAnsi="Courier New" w:cs="Courier New"/>
          <w:color w:val="333333"/>
          <w:sz w:val="18"/>
          <w:szCs w:val="18"/>
        </w:rPr>
      </w:pPr>
      <w:r>
        <w:rPr>
          <w:rFonts w:cs="Courier New" w:ascii="Courier New" w:hAnsi="Courier New"/>
          <w:b/>
          <w:bCs/>
          <w:color w:val="333333"/>
          <w:sz w:val="18"/>
          <w:szCs w:val="18"/>
        </w:rPr>
        <w:t>1.2 Общество сверстников и его влияние на формирование психологической культуры детей</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Межличностные отношения детей в дошкольном возрасте достаточно сложны и многоплановы и представляют целостную систему со своей внутренней структурой и динамикой развития. [40] Межличностные отношения дошкольников очень сложны, противоречивы, нередко с трудом интерпретируются. Они не лежат на поверхности (подобно ролевым и деловым) и лишь частично проявляются в общении и поведении детей, требуя специальных методик для обнаружения. Вопрос о необходимости изучения этих отношений неоднократно поднимался различными исследователями, среди них: Коломинский Я.Л., Рояк А.А., Репина Т.А., Мухина В.С., Аркин Е.К., Усова А.П., Аржанова А.И., Кульчицкая Е.И. По мнению ученых, ранний возраст обладает особой благодатной восприимчивостью. У ребенка интенсивно формируется наглядно-образное мышление и воображение, развивается речь, психическая жизнь обогащается опытом, возникает способность воспринимать мир и действовать по представлению. [20, 21, 34]</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Ж. Пиаже приписывает маленькому ребенку эгоцентризм, вследствие чего он еще не может строить совместную деятельность со сверстниками (поэтому Пиаже считает, что общество детей возникает только в подростковом возрасте). [34] В отличие от него А.П. Усова, а вслед за ней и многие отечественные психологи и педагоги считают, что первое детское общество образуется в детском саду. Но в дошкольном возрасте на фоне благоприятной обстановки воспитания в детском саду могут создаваться условия, когда влияние среды становится «патогенным» для развития личности, поскольку ущемляет ее. [2, 41]</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Межличностные отношения (взаимоотношения) - это многообразная и относительно устойчивая система избирательных, осознанных и эмоционально переживаемых связей между членами контактной группы. Несмотря на то, что межличностные отношения актуализируются в общении и в большей своей части в поступках людей, сама реальность их существования значительно шире. Выражаясь образно, межличностные отношения можно уподобить айсбергу, у которого лишь надводная его часть предстает в поведенческих аспектах личности, а другая, подводная часть, большая, чем надводная, остается скрытой. [26]</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ля межличностного общения в современном социуме характерны различные ситуации. Каждому взрослому человеку знакомо состояние неловкости, замешательства, ощущение собственной неполноценности, когда не знаешь, как утешить человека в горе, что ответить на пренебрежительное или вызывающее обращение, каким образом отстоять свою правоту, чем развеселить приунывшую кампанию. Все эти проблемы общие и для взрослых, и для детей. [41] Дети различных возрастов должны уметь решать их самостоятельно, поскольку взрослого может не оказаться рядом. Для этого требуется не только понимать, что происходит, но и владеть определённой техникой общения. Спецификой этой техники может стать детский фольклор как способ разрешения конфликтов. Наблюдения показывают, что дети часто применяют фольклор в различных спорных ситуациях. [9] Одна из важнейших черт детской субкультуры наличие собственного языка общения между детьми, отличающегося особым синтаксическим и лексическим строем, образностью, зашифрованностью. Д.Б. Элъконин при изучении устной и письменной речи учащихся обнаружил своеобразие не только лексических значений и грамматических форм, но и синтаксиса детского языка, например, при несовпадении грамматического и психологического подлежащего [44]. В своих словотворческих опытах ребенок фиксирует резервный потенциал родного языка, возможности его развития, не ведая об этом, вот почему К.И. Чуковский и Р. Якобсон называли детей гениальными лингвистами. Еще одна важная черта детской субкультуры табуирование личных имен в детских сообществах и наделение сверстников прозвищами и кличками. Эта сторона проявления автономизации детской группы, особенно характерная для подростковой и юношеской среды, к сожалению, до сих пор не стала предметом внимания исследователей. Между тем именно прозвища представляют собой своеобразное проявление самого содержания детской субкультуры и богатый материал для уяснения механизмов функционирования детских сообществ в онто- и социогенезе. [20]</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Разнообразие характеров, ситуаций, неясности отношений, в которых так трудно разобраться с ходу, заставляют детей почувствовать важность правил не только для игры, но и для того, чтобы регулировать общение, особенно в затруднительных случаях. [44] В детском фольклоре исследователи обнаружили своеобразный детский правовой кодекс, регулирующий формы поведения в сложных и конфликтных ситуациях. Это нормы, закрепленные в традиционных словесных формулах, имеющих для детей конкретную силу. Дразнилки против ябед, жадин, плакс - мощное средство, с помощью которого утверждаются нормы коллективной жизни детей и пресекается нежелательное для группы поведение. Передача всего богатства содержания детской субкультуры происходит непосредственно «из уст в уста» в условиях неформального общения на игровых площадках, в летних лагерях, санаториях, больницах. Лишь к концу периода детства, наряду с устными, появляются письменные тексты песенники, девичьи альбомы, «гадалки», сборники анекдотов. Действенность этого средства достаточно высока, поскольку является продуктом общения детей. [9]</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 дошкольном возрасте ведущей деятельностью является сюжетно-ролевая игра, а общение становится ее частью и условием. Игра дошкольников является многоплановым, многопластовым образованием, которое порождает разные типы детских отношений: сюжетные (или ролевые), реальные (или деловые) и межличностные отношения. Первые два типа детских отношений в игре составляют ее внешний план, так как открыты для непосредственного наблюдения. С точки зрения Д.Б. Эльконина, «игра социальна по своему содержанию, по своей природе, по своему происхождению, т.е. возникает из условий жизни ребенка в обществе». [44]</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 3-м годам, моменту прихода ребенка в детский сад, только начинает развиваться ведущая деятельность дошкольников - игра. Она еще очень примитивна по содержанию, так же, как и первые социальные отношения, складывающиеся внутри нее. В более старшем возрасте полученный опыт систематизируется и конкретизируется, а, следовательно, усложняются и игры. Также обогащается словарный запас ребёнка и происходит собственно знакомство с детским фольклором. [25] Теперь уже всё чаще можно наблюдать, как дети поступают в спорных ситуациях и как решают их с помощью фольклора. А инструментом мирного выхода из спорной ситуации стали различные считалки, стишки, дразнилки и т.д. Такой способ решения - освященная традицией детская культурная норма. В четыре - пять лет ее перенимают достаточно поверхностно от старших детей. Через год-два ребенок начинает осознавать ее глубинный смысл и с пафосом утверждает, справедливость жребия, тщательно следя за соблюдением случайности выбора. Например, удлиняются тексты считалок, чтобы невозможно было заранее угадать, на кого попадет последнее слово. [25]</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Таким образом, рожденные, опосредованные игрой, межличностные отношения тем не менее могут существовать и независимо от нее, как и от любой другой детской деятельности, в чем существенно отличаются от ролевых и деловых, всецело «утопленных» в игре. Вместе с тем они тесно переплетаются и, будучи очень эмоциональными у дошкольников, нередко «врываются в игру». Особое значение для развития личности ребенка, для усвоения им элементарных нравственных норм имеют отношения по поводу игры, так как именно здесь складываются и реально проявляются усвоенные нормы и правила поведения, которые составляют основу нравственного развития дошкольника, формируют умение общаться в коллективе сверстников. [10]</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Благодаря особой эмоциональной насыщенности межличностные отношения гораздо более других «привязаны» к самой личности ребенка и могут быть очень избирательными и устойчивыми. Тут особенно ценно, что это не навязанные взрослым «правила справедливости», которые нарушаются, как только дети остаются одни, а норма поведения, нерушимый закон, существующий в самом детском сообществе, помогающий находить мирный, «культурный» выход из затруднительных ситуаций, типичных для социальной жизни младших детей. Передаваемые от поколения к поколению детей фольклорные тексты считалок служат средством воплощения этого закона в жизнь. [7]</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ри всей очевидной важности отношений ребёнка со сверстниками существует явная недооценка роли последних в формировании личности ребёнка. [26] Отношения со взрослыми, в процессе общения с которыми дети усваивают важнейший социально-психологический опыт, овладевают образцами поведения в коллективе, - необходимое условие становления и дальнейшего развития личности ребёнка. [1] Но в дошкольном возрасте в жизни ребенка все большее место начинают занимать другие дети. Если в конце раннего возраста потребность в общении со сверстниками только оформляется, то в дошкольном она уже становится одной из главных. [4] В 4-5 лет ребенок уже достаточно точно знает, что ему нужны другие дети, и явно предпочитает общество сверстников. Дети проявляют активное стремление к общению со сверстниками в разных видах деятельности, в результате которого формируется «детское общество». Это создает определенные предпосылки для воспитания коллективных взаимоотношений. Содержательное общение со сверстниками становится важным фактором полноценного формирования личности старшего дошкольника. В коллективной деятельности (игре, труде, общении) дети 6-7 лет осваивают умения коллективного планирования, учатся согласовывать свои действия, справедливо разрешать споры, добиваться общих результатов. Все это способствует накоплению морального опыта. [25, 26]</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аждый ребенок занимает в группе сверстников определенное положение, которое выражается в том, как к нему относятся сверстники.[11] Степень популярности, которой пользуется ребенок, зависит от многих причин: его знаний, умственного развития, особенностей поведения, умения устанавливать контакты с другими детьми, внешности и т.д. Тем самым были выявлены симптомы детского неблагополучия в коллективе. Данные, полученные в результате изучения работ различных авторов, свидетельствуют о том, что на первых этапах исследования детской группы основными симптомами детского неблагополучия являются малая общительность ребенка или, наоборот, открыто конфликтующее со сверстниками поведение. Малая общительность - объективно существующее явление. У таких детей резко снижены основные характеристики общения по сравнению с остальными членами группы. Малая общительность в большинстве рассматриваемых различными авторами случаев свидетельствует о наличии конфликтов между ребенком и сверстниками, о чем говорят суженность ее сферы, неучастие ребенка в стабильных игровых объединениях детей, отсутствие взаимных симпатий между детьми. Симптом малообщительности, проявляемый внешне одинаково, - сложное явление. [3, 22]</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Малообщительные дети занимают разное положение в сфере оценочных и избирательных отношений в группе. Проведенное А.А. Рояк исследование позволило разделить малообщительных детей на три подгруппы: 1) первоначально стремятся к общению, позже отходят от него из-за недостаточно доброжелательного отношения сверстников; 2) первоначально стремятся к общению, но позже отходят от него, несмотря на доброжелательное отношение сверстников; 3) с момента прихода в группу (имеется в виду средняя группа д/с - от 4 до 5 лет) взаимно со сверстниками не стремятся к общению. [39] Кроме малообщительных детей, внимание исследователей привлекли также открыто конфликтующие со сверстниками дети. В их отношениях со сверстниками также имеются серьезные осложнения. Как и в случае с малообщительными детьми, у всех открыто конфликтующих со сверстниками детей отношения в группе оказались осложненными. [6, 10, 39]</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ткрыто конфликтующие со сверстниками дети были разделены на несколько групп: 1) дети, которые активно стремятся к контактам со сверстниками, но последние настойчиво не желают принимать их в игру; 2) дети, контакты которых с ровесниками, несмотря на обоюдное желание, нередко сопровождаются конфликтами. Неблагополучие детей внутри каждой из групп вызывается различными психологическими причинами. [12]</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Так, малая общительность может вызываться отсутствием у ребенка достаточно развитых игровых умений и навыков: сниженной подвижностью, тормозящей реализацию адекватных способов сотрудничества: невозможностью реализовать индивидуальные, не связанные с игрой потребности: несформированностью потребности в совместной игре (в этих случаях сам ребенок уходит от совместных игр.). [21]</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Разными по содержанию причинами вызывается и неблагополучие детей, открыто конфликтующих со сверстниками: недостаточное владение игровыми навыками, сочетаемое с отсутствием развитых способов положительного общения; неправильная сформированность потребности в совместной игре, преобладание эгоистических, авторитарных тенденций. [15, 22]</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Таким образом, становится очевидной необходимость исследовать личность ребенка в группе, в той конкретной группе, в которую она включена на данном возрастном этапе развития, в опосредованных деятельностью межличностных отношениях детей. Очевидной становится необходимость изучения этих отношений. Именно через эту плоскость отношений ребенок наиболее тесно соприкасается с миром переживаний, ибо без эмоционального «тепла» межличностных отношений, без чьей-либо привязанности в группе он не может быть эмоционально удовлетворен. [31]</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Изучение детской субкультуры - игр и любимых развлечений, шуток, шалостей, этикета и способов разрешения детьми конфликтов в различных ситуациях – дает возможность наиболее эффективно осуществлять целостный педагогический процесс. [9]</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0"/>
        <w:textAlignment w:val="baseline"/>
        <w:rPr>
          <w:rFonts w:ascii="Courier New" w:hAnsi="Courier New" w:cs="Courier New"/>
          <w:color w:val="333333"/>
          <w:sz w:val="18"/>
          <w:szCs w:val="18"/>
        </w:rPr>
      </w:pPr>
      <w:r>
        <w:rPr>
          <w:rFonts w:cs="Courier New" w:ascii="Courier New" w:hAnsi="Courier New"/>
          <w:b/>
          <w:bCs/>
          <w:color w:val="333333"/>
          <w:sz w:val="18"/>
          <w:szCs w:val="18"/>
        </w:rPr>
        <w:t>1.3 Психологическая культура родителей – фактор формирования психологической культуры детей</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Мир детства – особый мир. И не каждый взрослый способен войти в него. Это мир нежной и трепетной души, но часто в нем царят жестокость и неприятие того, что очень значимо и важно для взрослых. [24]</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Научиться понимать состояние души ребенка, сделать так, чтобы его развитие происходило не по принуждению («это он должен знать в своем возрасте»), а в процессе радостного сотрудничества со взрослым, - большое родительское искусство. [43]</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собая роль в развитии ребенка, его эмоциональной и личностной сферы, традиционно отводится фактору взаимодействия родителей и ребенка, как на ранних, так и на более поздних этапах развития. В процессе постоянного контакта с ребенком, родители помогают регулировать и упорядочивать его аффективные взаимоотношения с окружающим миром, осваивать разнообразные психотехнические приемы аффективной организации его поведения, стабилизации аффективных процессов. [13] 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ать помощь и поддержку другим людям. Многочисленные психологические исследования показывают, что общение ребенка с близкими взрослыми является главным и решающим условием становления всех его психических способностей и качеств: мышления, речи, самооценки, эмоциональной сферы, воображения и пр. [13, 14,16, 17]</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Б. Эльконин пишет: «В процессе совместной деятельности взрослые постепенно передают общественно выработанные способы потребления предметов. В совместной деятельности взрослые организуют деятельность ребенка, а затем осуществляют функции поощрения и контроля за ходом формирования этих действий...». [44] В процессе близких взаимоотношений со своими родными у ребенка с первых дней жизни формируется структура его личности. Он входит в мир своих родных, перенимает их нормы поведения. Поэтому родители играю ответственную роль в жизни ребенка. [1]</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бщение со взрослым имеет исключительное значение для ребенка на всех этапах детства. Но особенно важным оно является в первые семь лет его жизни, когда закладываются все основы личности и деятельности растущего человека. [37]</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ошкольный возраст является предметом пристального внимания ученых и практиков как важный и ответственный период в жизни человека, как момент рождения личности. В этот период происходит ускоренное развитие психических процессов, свойств личности, маленький человек активно осваивает широкий спектр различных видов деятельности. На этапе дошкольного детства развивается самосознание, формируется самооценка, происходит выстраивание иерархии мотивов, и их соподчинение. И именно в этот период наиболее важным является влияние семьи на развитие личности ребенка, влияние существующей в ней системы внутрисемейных, а также детско-родительских отношений. [34]</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ервые экспериментальные исследования в области детско-родительских отношений были начаты в 1899 году, разработан опросник, выявляющий мнения родителей о наказании детей. В 30-е годы XX века отмечается быстрый рост исследований родительских установок. На сегодня в</w:t>
      </w:r>
    </w:p>
    <w:p>
      <w:pPr>
        <w:pStyle w:val="Normal"/>
        <w:rPr>
          <w:rFonts w:ascii="Courier New" w:hAnsi="Courier New" w:cs="Courier New"/>
          <w:color w:val="333333"/>
          <w:sz w:val="18"/>
          <w:szCs w:val="18"/>
        </w:rPr>
      </w:pPr>
      <w:r>
        <w:rPr>
          <w:rFonts w:cs="Courier New" w:ascii="Courier New" w:hAnsi="Courier New"/>
          <w:color w:val="333333"/>
          <w:sz w:val="18"/>
          <w:szCs w:val="18"/>
        </w:rPr>
        <w:t>арубежной психологии опубликовано более 800 исследований на тему детско-родительских отношений. [3]</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 отечественной психологии статистика более скромная, поэтому испытывается определенный дефицит информации по данной проблеме. Как справедливо указывают А.Г. Лидерс, О.А. Карабанова, А.С. Спиваковская и многие другие психологи, занимающиеся изучением психологической службы семьи, и на сегодняшний день сохраняется определенная потребность в методах диагностики детско-родительских отношений и со стороны родителей, и со стороны детей. [16]</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Интерес многих современных исследователей к сфере детско-родительских отношений объясняется значимостью роли взрослого для детского развития, ведь именно семья является источником и опосредующим звеном передачи ребенку социально – исторического опыта и эмоциональных и деловых взаимоотношений между людьми. Учитывая это, семья всегда была, есть и будет важнейшим институтом воспитания и социализации ребенка. [4, 8]</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 старшем дошкольном возрасте складывается новая потребность – потребность в уважении со стороны взрослого. Ребенку уже недостаточно просто внимания и совместных игр. Ему нужно серьезное, уважительное отношение к нему, к его вопросам, интересам и действиям. В возрасте 5-7 лет потребность в уважении, в признании взрослым становится основной потребностью малыша. В поведении детей это выражается в том, что они начинают обижаться, когда взрослый отрицательно оценивает их действия, ругает, часто делает замечания. Им важно, чтобы родители не только заметили, но и обязательно похвалили их действия. [43]</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Родитель является для ребенка уже не абстрактным источником внимания и доброжелательности, не только партнером по игре, но конкретной личностью с определенными качествами (своим положением в обществе, возрастом, профессией и т.д.). Все эти качества очень важны для старшего дошкольника. [24]</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ошкольный возраст, как отмечает А.А. Крылов, является начальным этапом становления субъекта познавательной и практической деятельности. Этот период жизни является чрезвычайно важным с точки зрения генеза и формирования социальных форм психики и нравственного поведения. К концу дошкольного возраста происходит переход от эмоционального непосредственного отношения к окружающему миру к отношениям, которые строятся на основе усвоения нравственных оценок, правил и норм поведения. Таким образом, в общении со взрослыми ребенок часто усваивает нравственные понятия в категориальной форме, постепенно уточняя и наполняя их конкретным содержанием, что ускоряет процесс их формирования и вместе с тем создает опасность их формального усвоения. Поэтому важно, чтобы ребенок учился применять их в жизни по отношению к себе и другим. Это имеет существенное значение, прежде всего для формирования у него личностных свойств. [1] Семейная среда — это сочетание личностных особенностей родителей, условий, в которых живет семья, стиля воспитания и т.п. Существенное влияние на формирование личности ребенка оказывает стиль организации жизни, преобладающий в семье [37]. В исследованиях Коломинского Я. Л., внутрисемейные отношения рассматриваются как межличностные отношения в процессе общения. Именно в процессе общения со взрослыми ребенок воспринимает образ жизни семьи для последующего его воспроизводства, а также общение является одним из социально-психологических механизмов становления личности. Содержание и эмоционально-нравственное наполнение таких отношений в каждой семье уникальны, так как зависят от индивидуальных особенностей и уровня психологической культуры каждого члена семьи. Живой пример родителей – это специфическая форма передачи социального и нравственного опыта старших поколений младшему. Однако воздействие родительских образцов имеет не механический характер, а постепенно усваивается и перерабатывается ребенком. Именно поэтому дети не могут абсолютно точно копировать родителей и быть их зеркальным отражением. [21]</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чень важно понять, как ребенок и как взрослый представляют себя в системе детско-родительских отношений. В лице взрослого ребенок находит не столько носителя некоторого личного опыта, сколько выразителя общечеловеческого начала полномочного представителя культуры. Взрослый является посредником между ребенком и культурой и передает ему для освоения то практическое богатство, которое человечество выработало в процессе своей истории. Существующие в обществе социальные нормы и культурные образцы задают определенные эталоны представлений о том, каким должны быть муж и жена, отец и мать по отношению к детям, сын и дочь по отношению к престарелым родителям. [30].</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Смирнова Е. О., Быкова М. В. отмечают девять вариантов родительского поведения: строгий, объяснительный, автономный, компромиссный, содействующий, сочувствующий, потакающий, ситуативный, зависимый и придерживаются мнения о том, что в реальной жизни многообразие ситуаций, в которых оказываются родители и дети, исключает возможность реализации одного стиля и предполагает осуществление различных вариантов родительского поведения [18, 36].</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 современной психологии стили семейного воспитания условно делят на три основные группы: попустительский (либеральный), авторитарный и демократический. [5] Первый из них проявляется в семье как отсутствие всяческих отношений: отстраненность и отчужденность членов семейного союза друг от друга, полное безразличие к делам и чувствам другого. Два других – авторитарный и демократический – образуют своеобразную шкалу. На одном полюсе шкалы царит жесткая авторитарность: безапелляционное и бесцеремонное отношение членов семьи, их жестокость, агрессия, диктат, черствость и холодность по отношению друг к другу, а на другом – коллегиальная демократия, предполагающая сотрудничество, взаимопомощь, развитую культуру чувств и эмоций, а также подлинное и полное равноправие всех участников семейного процесса [17, 19, 20].</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Фурманов И. А., Аладьин А. А., Фурманова Н. В. к неблагоприятным стилям семейного воспитания относят потворствующую гиперпротекцию, доминирующую гиперпротекцию, эмоциональное отвержение, повышенную моральную ответственность, гиперпротекцию, а также тип «родителя – начальника» и «родителя – товарища». Авторы отмечают, что ни одна из этих ролей не позволяет родителям создать в семье атмосферу доверия [16].</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Захаров А. И. выделяет такие значимые стороны поведения родителей как гиперопека, непоследовательность и протеворечивость воспитания, характеризующиеся разрывом между требованиями к ребенку и контролем над ним, несогласованность педагогических действий, дезориентирующих ребенка, а также негибкость родителей в отношениях с детьми, аффективность, тревожность и авторитарность семейного воспитания [42].</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Анализ современного общества и современной семьи показывает, что родители зачастую не способны создать благоприятные условия для эффективной социализации ребенка, что приводит к обострению различных социальных проблем. Ошибки и просчеты, допускаемые родителями в процессе воспитания и развития ребенка, могут оказаться невосполнимыми и проявляться позднее в асоциальном поведении ребенка, в трудностях его адаптации к жизни в обществе, в различных отклонениях психического и личностного развития. [30]</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Многие социальные проблемы часто являются следствием воспитания детей родителями с низким уровнем психологической и педагогической культуры, которая проявляется в безответственном отношении к выполнению своих воспитательных функций, сильной мотивационной ограниченности в решении проблем семейного воспитания, неготовности и нежеланием менять сложившиеся стереотипы воспитания. [30, 32]</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Современный ритм жизни, увеличение количества неполных, конфликтных семей, занятость родителей наряду с низким уровнем их психолого-педагогической культуры существенно искажают характер детско-родительских отношений. Это проявляется в объединении и формализации контактов родителей с ребенком, исчезновении совместных форм деятельности, в дефиците теплоты и внимательного отношения друг к другу, что часто приводит к формированию у ребенка неадекватной самооценки, неуверенности в своих силах, отрицательных форм самоутверждения, а в крайних случаях выражается в педагогической запущенности и задержках психического развития. [30]</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днако в настоящее время отсутствует единая система формирования психологической культуры родителей. Нет четкого представления о феноменологии психологической культуры родителей, формах и методах ее формирования в современных условиях. [1]</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ля характеристики психологической культуры родителей были выделены два следующих параметр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1) способы и приемы общения родителей с детьми в ходе воспитательного воздействия: методы словесного воздействия (побуждение, убеждение, увещевание, принуждение), методы контроля, наглядного показа, поощрения, наказани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2) стиль взаимодействия с ребенком, который синтезирует в себе весь характер компетентности родителей в вопросах воспитания и развития детей и дает интегральную характеристику определенному уровню психологической культуры родителей. [8]</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ритерием высокого уровня психологической культуры семьи являются внутрисемейные отношения, в первую очередь по отношению родителей к ребенку. Было установлено, что для родителей с низким уровнем характерны следующие особенности. В отношении к ребенку такие родители воспринимают его незадачливым, непутевым, плохим; испытывают досаду, злость, раздражение по отношению к нему. Такие родители не в состоянии встать на место ребенка, видеть мир его глазами. Они практически не имеют знаний о законах психического и личностного развития ребенка и часто не желают перестраивать систему отношений с ребенком с целью преодоления негативных проявлений в возрастных кризисах. Такие родители слабо разбираются в сильных и слабых сторонах своего ребенка, а иногда их представления крайне неадекватны действительности, поэтому их требования к ребенку расходятся с его реальными возможностями. Нередко они не имеют представлений о способах и методах организации деятельности ребенка, предоставляя ему развиваться самому по себе. Контактируя с ребенком, родители с низким уровнем психологической культуры редко хвалят его, чаще негативно оценивают его деятельность, проявляет неадекватную реакцию на успех ребенка, либо полное безразличие. Очень часто такие родители, взаимодействуя с ребенком, показывают свое неприятие его индивидуальных особенностей, сочетая с жесткими формами наказания, авторитаризмом, либо могут подчеркнуто игнорировать ребенка, порождая у него чувство ненужности, агресси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Родители со средним уровнем психологической культуры постоянно ощущают тревогу за ребенка, стараются оградить его от трудностей и неприятностей жизни, ребенок все время кажется им слабым и беззащитным. Для таких родителей характерно стремление к постоянному самоконтролю, они довольно ответственны, часто внутренне напряжены, им свойственно преобладание утомляемости и озабоченности. Знания закономерностей психического развития, возрастных кризисов у них довольно размыты. Родители имеют не всегда объективные представления о сильных и слабых сторонах личности своего ребенка или видят только сильные, либо слабые стороны его личности, испытывают трудности в прогнозировании дальнейшего развития личности ребенка, не знают каким образом можно организовать деятельность ребенка для его полноценного развития. Родители этой категории либо недооценивают, либо переоценивают реальные возможности ребенка. Одни из них спокойны, другие безразличны, третьи проявляют излишнее волнение и тревогу за успех или неуспех ребенка. Взаимодействуя с ребенком, могут следовать либеральному стилю, предоставляя ребенку свободу выбора, слабо контролируя его деятельность, или, наоборот, стремятся удержать, привязать к себе ребенка, лишить его самостоятельност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Родителям с высоким уровнем психологической культуры ребенок нравиться таким, какой он есть, они не стремятся активно «переделать» его, уважают его индивидуальность, стараются как можно больше времени проводить с ребенком, заинтересованы в его делах и планах, высоко оценивают интеллектуальные и творческие способности ребенка, хорошо осведомлены о них. Родители доверяют ребенку, поощряют его самостоятельность. Они уверены в себе, хорошо рефлексируют свои собственные мотивы, планомерно реализуют свои намерения, у них развито чувство внутреннего долга, активность и самостоятельность. Родители этой категории хорошо прогнозируют дальнейшее развитие всех сторон личности ребенка в соответствии с его реальными возможностями и способностями. Взаимодействуя с ребенком, такие родители часто используют позитивную оценку, похвалу, одобрение деятельности ребенка, последовательны в требованиях к нему. [30]</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еречисленные выше критерии являются элементами психологической культуры родителей, они формируются в виде запретов, советов и указаний. У каждого человека есть свое собственное представление о развитии и воспитании ребенка, а также реализуется та или иная психологическая концепция. Анализ процессов, происходящих в современной семье, свидетельствует о доминировании той или иной концепции в отношении ребенка. [14]</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Таким образом, характер семьи изначально содержит в себе противоречивость родительских ориентаций по отношению к ребенку в семье. Различие этих ориентаций обнаруживается в характере и содержании стиля воспитания ребенка, который является одним из наиболее значимых показателей психологической культуры родителей. [16]</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сновные элементы психологической культуры родителей могут по-разному детерминировать эмоциональное благополучие ребенка, а также его представления о многообразии тех психологических приемов, которые в дальнейшем помогут ему справиться с различными неблагоприятными факторами окружающей микросреды. Таким образом, взрослые, своим собственным примером, должны научить ребенка быть психологически культурным и иметь определенный уровень психологических знаний и психологической деятельности. [29]</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Непосредственное влияние на развитие личности ребенка оказывает стиль его взаимоотношений с родителями и эмоциональный тон семейных взаимоотношений. Общение родителей и детей представляет собой процесс постоянного взаимодействия. Совокупность психологических знаний ребенка образуют его психологическую предобразованнсть. Такого рода житейские знания позволяют в дальнейшем детям выстраивать свою собственную линию поведения и взаимоотношений со сверстниками. [43]</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Исследования отечественных психологов Алексеевой Л. С., Буевой Л. П., Жизневского Б. П., Коломинского Я. Л., Панько Е. А., Фурманова И. А. в области взаимоотношений детей дошкольного возраста и родителей показало, что подавляющее большинство детей, у которых в семье отношения строятся на основе сотрудничества, проявляют готовность к сотрудничеству и в коллективе своих сверстников [1, 20, 21]. Психологическая среда в такой семье оказывается более человечной и положительно-эмоционально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Семья, где родители использует неадекватные элементы воспитания спонтанного уровня, например, эмоциональные, физические или словесные воздействия на ребенка, становится для ребенка травмирующим фактором. [24]</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Таким образом, психологическая культура родителей представляет собой такое личностное образование, которое выражается в их ценностно-целевой направленности на полноценное воспитание и развитие ребенка, способности к рефлексии, самоконтролю, регуляции своего поведения, в творческом владении психолого-педагогическими технологиями, знаниями, гуманистическим стилем взаимодействия с ребенком. [30] О важном условии полноценного воспитания хорошо сказала в свое время Н.К. Крупская: «Если члены семьи люди отзывчивые, чуткие, если у них широкие общественные интересы, если труд соединяет семью в дружный союз, семья будет иметь хорошее влияние на ребенка». [5]</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Итак, в первые семь лет жизни последовательно возникают главные виды потребности ребенка в общении ребенка с другими людьми: потребность во внимании, в сотрудничестве, уважении, сопереживании и взаимопонимании. От того, как и насколько полно родители удовлетворяют эти потребности, зависят не только их отношения с ребенком, но и успешность развития самого ребенка, т.е. своевременное формирование его способностей и личностных качеств. [31]</w:t>
      </w:r>
    </w:p>
    <w:p>
      <w:pPr>
        <w:pStyle w:val="Normal"/>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0"/>
        <w:textAlignment w:val="baseline"/>
        <w:rPr>
          <w:rFonts w:ascii="Courier New" w:hAnsi="Courier New" w:cs="Courier New"/>
          <w:color w:val="333333"/>
          <w:sz w:val="18"/>
          <w:szCs w:val="18"/>
        </w:rPr>
      </w:pPr>
      <w:r>
        <w:rPr>
          <w:rFonts w:cs="Courier New" w:ascii="Courier New" w:hAnsi="Courier New"/>
          <w:b/>
          <w:bCs/>
          <w:color w:val="333333"/>
          <w:sz w:val="18"/>
          <w:szCs w:val="18"/>
        </w:rPr>
        <w:t>Выводы</w:t>
      </w:r>
    </w:p>
    <w:p>
      <w:pPr>
        <w:pStyle w:val="Normal"/>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 ходе данной работы производилось исследование детской психологической субкультуры. Изучение детской субкультуры - игр и любимых развлечений, шуток, шалостей, этикета и способов разрешения детьми конфликтов в различных ситуациях – дает возможность наиболее эффективно осуществлять целостный педагогический процесс, а также имеет большое значение для развития сознания и личности ребенка, детского сообщества, группы сверстников.</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етская субкультура является продуктом социального взаимодействия и коллективного творчества детей в свободном общении, играх познавательной деятельности в неформальных группах. При этом одна из важнейших функций детской субкультуры состоит в регуляции взаимоотношений между членами детского игрового сообщества и отношений с окружающим миром природы и миром взрослых. [30] Она передается от ребенка к ребенку в непосредственном общении и характеризуется следующими особенностям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на является частью или подсистемой культуры того общества, к которому принадлежат дети, но всегда сохраняет относительную автономию и самостоятельность.</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етская субкультура отличается консерватизмом, обладает своеобразными «Цензурными фильтрами», не позволяющими расшатывать ее устои. При этом она гибко реагирует на события окружающего мира и ассимилирует новую информацию, вводя ее в традиционно-детские культурные структуры. [21]</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бщая психологическая культура личности – это составная часть базовой культуры личности, позволяющая ему эффективно самоопределяться и самореализовываться в жизни, способствующая успешной социальной адаптации, саморазвитию и удовлетворенности жизнью. [7, 28]</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Задача взрослых в семье, школе, обществе - помочь ребёнку овладеть средствами понимания самого себя, самопринятия и саморазвития в контексте гуманистического взаимодействия с окружающими его людьми и в условиях культурных, социальных, экономических и экологических реальностей окружающего мира. Психологическая неграмотность, низкая психологическая культура общества, отсутствие культуры отношений в том жизненном пространстве, в котором живут многие дети, создают условия, при которых ребёнок нередко с момента рождения попадает в «зону риска» - риска не стать человеком. [6, 17, 32]</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ети должны быть подготовлены к пониманию того, как вести себя в обществе по-человечески, как разбираться в том, что происходит в этом обществе и пр. Психологическое образование представляется необходимым и естественным для нормального развития современного подрастающего человека. [30] Психологическая культура не только проявляется во взаимодействии людей, но служит регулятором этого взаимодействия, предполагает и реализует живое общение, обусловленное взаимным уважением собеседников. Психологическая культура исключает манипулирование сознанием, чувствами, отношениями людей. Овладение культурой начинается с момента рождения человека. Помните, у А.М. Горького в рассказе «Рождение человека» есть пронзительные строки: «Новый житель земли русской, человек неизвестной судьбы, лёжа на руках у меня, солидно сопел». И эта судьба в значительной степени определяется той культурной средой, которая с момента рождения окружает ребёнка. Каждый учится быть человеком, и это научение происходит в контексте культуры и образования. [21]</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r>
    </w:p>
    <w:p>
      <w:pPr>
        <w:pStyle w:val="Heading1"/>
        <w:spacing w:lineRule="atLeast" w:line="270" w:before="0" w:after="0"/>
        <w:jc w:val="center"/>
        <w:textAlignment w:val="baseline"/>
        <w:rPr>
          <w:rFonts w:ascii="Arial" w:hAnsi="Arial" w:cs="Arial"/>
          <w:color w:val="000000"/>
          <w:sz w:val="36"/>
          <w:szCs w:val="36"/>
        </w:rPr>
      </w:pPr>
      <w:r>
        <w:rPr/>
        <w:t>Влияние этикета на формирование культурного уровня школьников</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Этикет как важнейший компонент внешней культуры личности</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0"/>
        <w:textAlignment w:val="baseline"/>
        <w:rPr>
          <w:rFonts w:ascii="Courier New" w:hAnsi="Courier New" w:cs="Courier New"/>
          <w:color w:val="333333"/>
          <w:sz w:val="18"/>
          <w:szCs w:val="18"/>
        </w:rPr>
      </w:pPr>
      <w:r>
        <w:rPr>
          <w:rFonts w:cs="Courier New" w:ascii="Courier New" w:hAnsi="Courier New"/>
          <w:b/>
          <w:bCs/>
          <w:color w:val="333333"/>
          <w:sz w:val="18"/>
          <w:szCs w:val="18"/>
        </w:rPr>
        <w:t>Оглавление</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ведени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1. История возникновения и структура этикет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2. Пути формирования этикета, культуры поведения, дисциплинированности с учетом возрастных особенносте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Заключени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Библиография</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0"/>
        <w:textAlignment w:val="baseline"/>
        <w:rPr>
          <w:rFonts w:ascii="Courier New" w:hAnsi="Courier New" w:cs="Courier New"/>
          <w:color w:val="333333"/>
          <w:sz w:val="18"/>
          <w:szCs w:val="18"/>
        </w:rPr>
      </w:pPr>
      <w:r>
        <w:rPr>
          <w:rFonts w:cs="Courier New" w:ascii="Courier New" w:hAnsi="Courier New"/>
          <w:b/>
          <w:bCs/>
          <w:color w:val="333333"/>
          <w:sz w:val="18"/>
          <w:szCs w:val="18"/>
        </w:rPr>
        <w:t>Введение</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 правилах хорошего тона написано множество книг. Быть культурным и воспитанным человеком не является достоянием избранного круга людей. Стать гармоничной личностью, уметь достойно вести себя в любой обстановки - право и обязанность каждого человек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ультура начинается с дисциплины, т.е. самоконтроля и самокритики. Не возможно сказать: я хочу и буду поступать только так, несмотря ни на какие запреты. Тот, кто придерживается такого принципа, никогда не узнает, что такое уважение окружающих, привязанность и любовь близких. В самом деле, мы редко задумываемся над тем, что в обыденных человеческих отношениях проявление бестактности, грубости или демонстративного равнодушия не только, как принято говорить, портит настроение, но и имеет более серьезные последствия – разобщает людей. Следовательно, вежливость – это нечто больше, чем простое соблюдение принятого в обществе этикета. Это еще и свидетельствует культуры чувств. Формы проявления культуры чувств, т.е. формы вежливости, развиваются и видоизменяются исторически – вместе с развитием общества. Поэтому некоторые из них сегодня имеют практический смысл, другие - чисто символически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оспитание дисциплины школьников, которым завтра предстоит трудиться и быть в ответе за дальнейшие развитие страны – одна из важнейших задач школы как социального института, учителя, который призван выполнять в ней все более интегральную функцию. Не только осуществлять руководство учебно-воспитательной работой в школе, но и координировать действия родителей, направленные на формирование у школьников ответственного отношения к труду, разумную организацию свободного времени. Каковы на самом деле те правила поведения, которым мы обязаны подчиняться? Правила существуют повсюду – в любом обществе, в каждом коллективе. Кое в чем они отличаются. Это зависит от условий, в которых живут люди. Зато сейчас существуют правила, каких не знали в старину. Строго соблюдая правила поведения, ты будешь хорошим товарищем. Ребята бывают разные. Есть такие, что не желают считаться ни с какими правилами поведения. Повсюду они ведут себя так, как им хочется и как им кажется удобнее, и не задумываются над тем, каково товарищам сидеть с ними рядом за столом или оказаться вместе в театре. Другие стараются вести себя примерно, но в душе считают, что всякие правила поведения вовсе не так уж необходимы, а придуманы назло детям какими - то скучными дядями и тетями. К сожалению, все чаще выявляются факты грубого нарушений дисциплины учащегося, разрыва между пониманием требований социальных норм и анти - социальными поведенческими проявлениями, которые происходят из - за ослабления внимания педагога к проблеме воспитания дисциплинированности школьников.</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Школьники непростительно мало знают о нормах и правилах поведения в современном обществе, о морально - психологическом климате трудового коллектива, об этикете служебных отношений, предпочитая им подчас вульгарную непосредственность. А между тем школа, решая традиционные и новые задачи, должна стать гарантом культурного, нравственного развития граждан. Академик Д.С. Лихачев, справедливо заметил, что « человечество погибнет, если не сможет воспитать в молодежи отношение к человеку как к высшей ценности. Начинать надо с малого: научить людей хотя бы терпеть друг друга». Эту лаконичную формулу представляется важным развернуть, шире представить в целостном воспитательно-образовательном процесс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сё вышесказанное определило выбор темы научного исследования. Объект исследования - является воспитательный процесс и социальное окружени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редмет – использование этикета в формирование общей культуры школьников.</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Цель- рассмотреть влияние этикета на формирование культурного уровня школьник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Задач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1.Изучить теоретические данные об истории этикета и его значении в современном обществ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2.Определить уровень знаний этикетных правил у школьников и отношение к их содержанию.</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3.Выявить отношения школьников разных возрастных групп к соблюдению правил этикет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4.Рассмотреть общественное мнение к соблюдению этикетных правил школьниками.</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0"/>
        <w:textAlignment w:val="baseline"/>
        <w:rPr>
          <w:rFonts w:ascii="Courier New" w:hAnsi="Courier New" w:cs="Courier New"/>
          <w:color w:val="333333"/>
          <w:sz w:val="18"/>
          <w:szCs w:val="18"/>
        </w:rPr>
      </w:pPr>
      <w:r>
        <w:rPr>
          <w:rFonts w:cs="Courier New" w:ascii="Courier New" w:hAnsi="Courier New"/>
          <w:b/>
          <w:bCs/>
          <w:color w:val="333333"/>
          <w:sz w:val="18"/>
          <w:szCs w:val="18"/>
        </w:rPr>
        <w:t>История возникновения и структура этикета</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Этикет – это важнейший компонент культуры общества, который представляет собой особый способ организации и развития человеческой жизнедеятельности. Он представлен материально: в произведениях искусства, ремесла, промышленности. Умение сделать красивую и полезную вещь, элегантно и уместно одеться, вырастить овощи без нитратов – проявление культуры материальной. Духовная культура проявляется в знании литературы, истории, других наук искусств, навыков творчества. В усвоение традиций, постижении идеалов, следовании норм, т.е. правилам, выработанным обществом. Этикет – составная часть общественного порядка и порядочности человека. Главное назначение кодекса правил внешней культуры – организация поведения людей в обществе. Следуя нормам этикета, человек экономит время, энергию, нервы. Правила этикета, нормы вежливости отражают исторический опыт общения людей и передаются из поколения в поколение. Существуют незыблемые нравственные критерии, на которых покоится здание этикета. Это – честь, порядочность, совесть, ими нужно дорожить так, как мы дорожим своим здоровьем, ибо без этих качеств нет человека в настоящем, высоком понимании этого слова. Приступая к изучению этикета, необходимо выяснить сущность основных понятий поведенческой культуры. Поведение – это образ жизни и действий, формируемый на основе нравов, обычаев, традиций и привычек. Различают поведение бытовое, преследующее прагматические цели и не имеющие никакого символического значения, и ритуализованное, содержащее определенные символы. Ритуализованное поведение является важной составляющей поведенческой культуры. Ритуал – это порядок обрядовых действий религиозного или гражданского акта. Обряды как совокупность установленных обычаем действий, воплощающих религиозные представления и бытовые традиции, постоянно сопровождали жизнь русского человека. Нередко ритуалом называли различные церемониалы, например ритуал приема послов или похоронный ритуал. Под церемониалом понимается определенный ход церемонии, ее распорядок. Сама же церемония означает установленный порядок совершения какого-либо события. Под понятием нрав подразумеваем характер, присущий человеку. На Руси говорили: « Нравом хорош, да норовом негож». Нравы присущи не только отдельному человеку, но и целому сообществу людей. Основаны нравы на исторических, национальных, психологических, социальных и культурных особенностях развития. Стереотипный способ поведения, стихийно передаваемый из поколения в поколение, который складывается под воздействием постоянно повторяющихся ситуаций и требует от человека однотипных поступков во всех сферах деятельности, называется обычаем. Например, с далеких времен у многих народов существовал обычай гостеприимства. Древние славяне с радостью встречали любого человека и угощали его. Хозяин дома обязан был создать условия безопасности для гостя, в противном же случае его ожидала месть соседей. Обычай почитания старших с древности выражался в уважение к ним, в требовании не перебивать старшего, прислушиваться к его совету, предлагать ему везде и всюду лучшее, почетное место. Таким образом, молодое поколение, не знавшее жизни, принимало опыт старших. О неуклонном соблюдении обычаев свидетельствует русская поговорка « Обычай не клетка – не переставишь».</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тличающийся особой устойчивостью обычай становится традицией. Общество, получив традиции от предыдущего поколения, сознательно стремится к их сохранению и бережно к ним относится. Например, в традиции древних славян пиры – братчины, устраиваемые в честь богов. На братчины как бы приглашали богов, чтобы они становились сотрапезниками людей. Эта традиция в несколько измененном виде перешла и в христианство: на праздник русский человек обязательно приглашал к столу близких, а первое слово говорил в благодарность богу: « Даст бог день, даст бог и пищу». На Руси долгое время сохранялась традиция празднования дня ангела, почитаемого защитником человека, данным ему от бога. Отмечая празднование нового года, мы соблюдаем традицию, заведенную в нашей стране с начала XVIII в. Соблюдение традиций упорядочивает нашу жизнь, и сохранят преемственность развития, утверждая единство прошлого и настоящего как неразрывный процесс. Привычка – сложившийся способ поведения, ставший для человек обычным и постоянным. По привычке человек механически совершает то или иное действие, не задумываясь над тем, надо ли ему выполнять и как это следует делать. « Привычку, не рукавичку – говорили в народе, - не повесишь на спичку». Через привычку человек не только реализует себя, но и раскрывает свою сущность. Недаром говорят: « Привычка – вторая природа». Во второй половине XVIII в. В России получило распространение новое понятие поведенческой культуры – этикет, который определялся как соблюдение порядка поведения, построенного на благопристойности, учтивости и приятности обхождения. Российский этикет складывался как своеобразное сочетание русских обычаев и традиций с европейскими поведенческими правилами. Современное понимание слова этикет близко к первоначальному и означает установленный в обществе порядок поведения, включающий в себя совокупность поведенческих правил, регулирующих внешние проявление человеческих взаимоотношений: в обхождении с окружающими, обращениях и приветствиях, поведении в общественных местах, манерах и внешнем облике человека. Поведенческая культура начала складываться во времена, когда человек, осознав свое место в природе, задумался над важнейшими вопросами выживания в условиях полнейшей зависимости от природных явлений и роли человеческого сообщества и его собственной в этом сообществе. Тогда и возникли первые правила поведения. С развитием эти правила усложнялись, регламентировались, становились определяющими в человеческих взаимодействиях. История оставила немало сведений о развитии поведенческой культуры древних народов. Например, в Древнем Египте примерно в 2350 г. до н. э. появилась книга « Инструкция по поведению». Содержание ее до нас не дошло, но название говорит об общественном интересе к правилам поведения. В античном мире были выработаны церемонии приема чужеземных послов и направления своих собственных посланников в другие земли. Древние греки вручали своим послам жезлы Гермеса (покровителем послов считали греческого бога Гермеса) и инструкции по ведению переговоров – дипломы. К обвитому лавром (знак почета и славы) жезлу сверху прикреплялись крылья птицы, символизировавшие маневренность и быструю подвижность. Римляне выдавали своим послам золотые перстни, являвшиеся знаком мощи римского государства и посланника, которые позволяли беспрепятственно провозить багаж посла через границы государств. В эпоху Средневековья формировались поведенческие правила, отражавшие жизнь той или иной социальной группы: дворян, купцов, ремесленников, даже странствующих студентов. Этикет как органическая часть поведенческой культуры является порядком поведения, установленным обществом или социальной группой внутри себя. Различные национальные и социальные группы вырабатывают свои правила поведения, вносят свой колорит в общепринятые поведенческие принципы. В жизни общества этикет играет весьма важную роль, выполняя ряд функций: регулятивную, опознавательную, идентификационную, коммуникативную, этическую и эстетическую. Он создает условия, благоприятные для общения и сосуществования людей, различных по национальному и социальному положению, психологическим и возрастным особенностям, взглядам и образовательному уровню, полоролевым установкам. Благодаря ему мы знаем, как принято вести себя среди людей конкретной социальной группы, как поступать в соответствии с возникшей ситуацией, строить свои отношения с близкими, друзьями и коллегами по работе, общаться малознакомыми и незнакомыми людьми. В немалой степени соблюдение этикета позволяет нам добиться успеха в профессиональной деятельности. Этикетное поведение всегда связано с гармонией и порядком, в нем проявляется не только нравственная, но и эстетическая основа. Общество ставит перед своими членами задачу вести себя не только правильно и в соответствии с общепринятыми нормами морали, но и сообразно понятию красоты, идеалу прекрасного, вызывая своим поведением эстетическое переживание. Тем самым этикет влияет на эстетическое развитие общества, способствует формированию эстетики чувств. Говоря о соотношении этикетного, этического и эстетического в поведении, можно выделить три основных поведенческих критерия: как вести себя правильно, т.е. в соответствии с принятым в обществе порядком поведения; как вести себя хорошо, т.е. в соответствии с нравственными нормами; как вести себя красиво, т.е. получая от своего поведения и эстетическое наслаждение Нравственные нормы лежат в основе этикетного поведения, а эстетика поведения – его необходимое услови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еред современным обществом встают проблемы дальнейшего развития поведенческой культуры, осознания ее роли в развитии человеческого социума в настоящее время, преодоления острого конфликта между этикетом как поведенческой основой общества и реальной действительностью. Между реальным поведением людей и правилами этикета нередко возникает расхождение. Отдельные поведенческие правила не выполняются в силу различных причин: человек не знает правил этикета; не хочет их соблюдать, так как не видит в этом целесообразности для себя; сознательно эпатирует общественные поведенческие установки. Для нормального функционирования общества необходимо создать условия не только нравственного, но и экономического порядка, при которых расхождение этикета и реального поведения не вызывало бы конфликта, связанного с намеренными поступками, противоречащими принятым обществом поведенческим установкам. Поэтому этикет должен иметь практическое применение, являться своего рода поведенческим критерием. Решить эту социокультурную задачу можно благодаря разумному и вдумчивому воспитанию членов нашего общества. Рассмотрим структуру современного этикета, т.е. выделим его формы, виды и разновидности. По форме этикет подразделяется на речевой и неречевой. Речевой является вербальным (словесным) выражением уважительного отношения к людям и проявляется в нашей речи, манере обращения, умении вести беседу, высказывать критическое замечание, участвовать в споре, говорить комплименты. Всегда и везде нам сопутствует слово. От того, как и что мы говорим, зависят наши деловые и личностные контакты. В профессиональной подготовке педагога необходимы владения нормами и правилами речевого этикета, умение работать с воспитанниками и их речевого этикета, умение работать с воспитанниками и их родителями через слово. не умея определить место и допустимость выражений в публичном выступлении, не зная законов ораторского искусства или эристики, не задумываясь о речевой форме своего высказывания, человек попадает в смешное положение, нередко вызывающее недоумение или раздражение со стороны. Очень распространено, например, такое выражение, как я извиняюсь. По сути, оно демонстрирует стремление человека извиниться за причиненные неудобства, ошибки и т.п., но по форме означает, что я себя сам извиняю за причиненные вам неприятности, а уж вы как хотите. Неречевая форма этикета включает в себя поступки и действия, с помощью которых проявляется уважительное отношение к окружающим. Все наши действия или поступки, так или иначе характеризуют нас как людей, хорошо воспитанных, владеющих поведенческой культурой или, наоборот, недостаточно подготовленных к жизни в обществе. Соблюдение этикета особенно важно для человека, постоянно находящегося под внимательным взглядом широких народных масс, постоянно оценивающих его как лидер – профессионала. Важность этого настолько осознанна в нашем обществе, что появилась профессия имиджмейкера, помогающего отработать стиль поведения. Этикет проявляется в разных социальных и профессиональных группах. Отсюда и разделение его на виды: дипломатический, придворный, воинский, общегражданский (для всех граждан). Можно говорить об этикете в каждой конкретной профессии (юриста, врача, учителя, депутата, министра и т.п.) одни поведенческие правила характерны для всех, другие отражают определенный вид деятельности. Этикет можно разделить по разновидностям на деловой, семейный, столовый, гостевой, подарочный, танцевальный, свадебный, этикет дистантного общения, телефонного разговора, письма и др. Это деление чисто условное, так как правила этикета выступают не сами по себе, а в неразрывной совокупности. Участвуя в деловых переговорах, мы соблюдаем правила речевого этикета, не забывая при этом мимику, жесты, позы. Находясь на деловом приеме, мы пользуемся знанием правил столового, гостевого, подарочного, речевого этикета. В общение с сотрудниками нам нужны правила всех разновидностей этикета, проявляющиеся в самой тесной связи. Во всех сложных ситуациях нам помогает этикет, являющийся, выражаясь словами классика, не догмой, а руководством к действию. Среди всех этикетных правил есть такие, которые являются основными и пронизывают все поведение человека. Важнейшие из них – стараться не ставить людей в неудобное положение, по крайней мере, делать это как можно реже; другое пришло в этикет из Нагорной проповеди Христа: « Итак, во всем, как хотите, чтобы с вами поступали люди, так поступайте и вы с ними…» В общении с людьми, различными по национальности, возрасту, взглядам, убеждениям, интересам, социальному положению, поможет соблюдение такого важного нравственного качества, лежащего в основе этикетного поведения, как вежливость, которая смягчает нравы, предупреждает ссоры и усмиряет противников. Не меньшее значение в поведенческой культуре имеют принципы современного этикета, которые, словно прочные опоры, держат на себе современную поведенческую культуру. Во-первых, разумность и необходимость соблюдения правил этикета. Каждое этикетное правило строится на целесообразности и необходимости его соблюдения. Например, перебивая своего собеседника, мы не только проявляем себя плохо воспитанным человеком, но и можем упустить важную нить размышлений и не узнать что-то значительное для дела и для себя. Следовательно, неразумно перебивать собеседника, что и является важным правилом речевого этикета. Во-вторых, в основе любого поведенческого правила лежат нравственные требования, как проявление уважения, дружелюбия, доброжелательности, порядочности. Действительно, такие качества необходимы для успешных деловых и личностных контактов. Человеколюбие помогает нам найти правильный выход из сложного положения, лучше понять человека и принять его таким, каков он есть. В-третьих, при соблюдении этикета необходимо отрабатывать прочность манер. Ошибочно думать, что нет необходимости во всех спорных ситуациях соблюдать правила эристики, не обязательно постоянно проявлять уважение к женщине или оказывать помощь нуждающемуся, не стоит тратиться на комплименты сотрудникам и друзьям, потому что при необходимости все это легко можно проделать. Если нет привычки к поступку, в нужный момент он не получится. В-четвертых, следует помнить, что в этикете нет мелочей. Они всегда нас подводят. Нельзя считать себя серьезным профессионалом и не обращать внимания на свой внешний вид (цветовое сочетание костюма, обувь, аксессуары, прическу, косметику и др.), так как в деловом мире и внешность «работает» на дело. Съехавший набок галстук, расстегнутая под галстуком верхняя пуговица рубашки, руки в карманах, сигарета во рту во время разговора, мятая одежда и т. П. – все это свидетельствует о небрежности человека в отношении к окружающим людям. В-пятых, важно умение делать все красиво, вызывая своим поведением эстетическое наслаждение, как свое, так и других лиц. Необходима постоянная работа над собой в этом направлении. Эстетика речи, манер, поступков в сочетании с нравственными нормами лежит в основе этикетного поведения. В-шестых, необходимо соблюдение национальных обычаев и традиций. Уважая человека, мы уважаем и его национальность. Соблюдение этого принципа особенно актуально из-за опасности возникновения и разжигания национальных конфликтов. В связи с этим особенно недопустимы в публичных выступлениях антисемитские или фашистские высказывания. Современный этикет устанавливает нормы общения в современном обществе в самых различных ситуациях. Его главное правило – всегда уважать других людей. Никогда не поставить человека в не ловкое поведение. Для того , чтобы соблюдать нормы этикета, необходимо обладать важнейшим качеством – вежливости. Вежливость – моральное качество. Характеризующее поведение человека, для которого уважение к людям является повседневной нормой поведения. Вежливый человек всегда внимателен к людям, доброжелателен, готов оказать услугу тому, кто в ней нуждается, деликатен и тактичен. Вольтер отмечал: « Вежливость для ума, что красота для лица». Вежливость оказывает большое влияние на состояние общества. Она смягчает нравы, предупреждает ссоры, снижает раздражение и усмиряет ненависть.</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0"/>
        <w:textAlignment w:val="baseline"/>
        <w:rPr>
          <w:rFonts w:ascii="Courier New" w:hAnsi="Courier New" w:cs="Courier New"/>
          <w:color w:val="333333"/>
          <w:sz w:val="18"/>
          <w:szCs w:val="18"/>
        </w:rPr>
      </w:pPr>
      <w:r>
        <w:rPr>
          <w:rFonts w:cs="Courier New" w:ascii="Courier New" w:hAnsi="Courier New"/>
          <w:b/>
          <w:bCs/>
          <w:color w:val="333333"/>
          <w:sz w:val="18"/>
          <w:szCs w:val="18"/>
        </w:rPr>
        <w:t>2. Пути формирования этикета, культуры поведения, дисциплинированности с учетом возрастных особенностей</w:t>
      </w:r>
    </w:p>
    <w:p>
      <w:pPr>
        <w:pStyle w:val="Normal"/>
        <w:spacing w:lineRule="atLeast" w:line="270"/>
        <w:textAlignment w:val="baseline"/>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С самого раннего детства ребенок вступает в сложную систему взаимоотношений с окружающими людьми (дома, в дет/саду и т.д.) и приобретает опыт общественного поведения. Формировать у детей навыков поведения, воспитывать сознательно, активное отношение к порученному делу, товарищество, нужно начинать с дошкольного возраста. Работая с детьми, воспитатели уделяют большое внимание формированию их поведения на занятиях, в играх, труде и недостаточно оценивают возможности повседневной бытовой деятельности, зачастую проходя мимо тех педагогических ценностей, которые таит в себе повседневная жизнь школьного учреждения. Приучая детей здороваться со своими товарищами, воспитатель использует и утренний приход в детский сад и встречи в течении дня с врагом, заведующей, муз. руководителем, поваром и т.д. Многократные упражнения помогают ребенку осознать общее правило: «Здороваться надо со всеми, кого увидел в этот день впервые». Такая постоянная связь формирует у детей положительную привычку. Имеет значение и то, как будет сказано детьми «Здравствуйте» или «Доброе утро», ведь внешняя форма вежливости выражает уважение и доброжелательное отношение к окружающим. Одни здороваются охотно и приветливо, другие - только после, напоминая, третьи — только не здороваются совсем или здороваются нехотя. Однако не стоит каждый случай приветливости рассматривать как факт появления невежливости. Лучше разобраться, почему ребенок не поздоровался, и помочь ему справиться. Часто дети здороваются формально, не понимая смысла этого правил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Создание культурных привычек начинайте с воспитания аккуратности и чистоплотности. Уже с трёхлетнего возраста ребенок может сам с некоторой помощью взрослых одеваться, застелить свою кровать, может помогать в уборке комнаты.</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ультура еды, умение культурно принимать пищу - один из первых навыков, который должен воспитываться у ребенка. Перед едой обязательно вымыть руки, уметь пользоваться ложкой, вилкой, не пачкать скатерти и одежды во время еды - всё это можно воспитывать только путём постоянного наблюдения и систематических указаний со стороны взрослых. С ранних лет воспитывайте у детей любовь и привычку к труду. Следует считать важнейшим правилом воспитания: «Не делай за ребенка того, что он может сделать сам».</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елая что-либо за ребенка, взрослые думают, что они помогают ребенку. А на самом деле они лишь мешают выработки у него полезных навыков, лишают его самостоятельности и той радости, которую доставляют детям проявления самостоятельност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Умение жить в коллективе сверстников, имеет большое значение для будущего школьник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от и надо ежедневно, используя каждое пребывание ребенка в детском саду, дать ему возможность овладеть, необходимыми нормами морального поведения в коллективе сверстников.</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ультура поведения - проявляется в поведении ребенка на занятиях, в играх, во время выполнения трудовых поручени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ля определения достигнутого воспитания культуры трудовой деятельности можно использовать такие показатели, как умение и желание ребенка трудиться, интерес к выполненной работе, понимание её цели и обоснованного смысла; активность, самостоятельность; проявление волевых усилий в достижении требуемого результата; взаимопомощь в коллективном труд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ультура общения — предусматривает выполнение ребенком норм при общении с взрослыми и сверстниками, основанных на уважении и доброжелательности, с использованием соответствующего словарного запаса и норм обращения, а также вежливое поведение в общественных местах, быту.</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ультура общения предполагает не только делать нужным образом, но и воздерживаться от неуместных в данной обстановке действий, слов. Ребенка надо учить замечать состояния других людей. Уже с первых лет жизни ребенок должен понимать, когда можно побегать, а когда нужно тормозить желания, потому что в определенный момент, в определенной обстановке, такое поведение становится недопустимым. Нужно поступать, руководясь чувством уважения к окружающим, в сочетании с простой естественностью в манере говорить и проявлять свои чувства характеризует такое важное качество ребенка, как общительность.</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ультура общения обязательно предполагает культуру речи. Культура речи предполагает наличие у дошкольника достаточного запаса слов, умение говорить тактично, сохраняя спокойный тон. Овладение культурой речи способствует активному общению детей в совместных играх, в значительной мере предотвращает между ними конфликты.</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собое место в обучении отводится формированию основ культуры речи, поведения и общения. Для этого предусмотрены специальные занятия речевого этикета и сквозной учебный материал, нацеленный на освоение младшими школьниками различных сторон культуры речи: орфоэпической, логопедической, словоупотребления и др.</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На занятиях речевого этикета школьники знакомятся с основными правилами вежливого общения в реальных жизненных ситуациях: например, приветствие — в телефонном разговоре, поздравление на дне рождения и т. п.</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Непосредственное включение элементов культуры речи в содержание обучения начинается с общего представления о значении культуры устной речи, которое дается на специальном уроке «Будем мы родную речь изучать, любить, беречь!», а затем отдельных аспектов (совершенствование или коррекция работы речевого аппарата; постановка темпа, ритма, громкости и интонации речи; орфоэпия ударения; различение на слух и правильное произнесение смешиваемых согласных фонем &lt;л-р&gt;, &lt;ж-ш&gt; и т.п.; четкое произношение частей слова) отрабатываются на последующих уроках в течение всего периода обучения. В целом все содержание культуры речи подчинено усвоению младшими школьниками орфоэпического чтения -важнейшего параметра функционально грамотной речевой деятельност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ультурно-гигиенические навыки - важная составная часть культуры поведения. Необходимость опрятности, содержания в частоте лица, рук, тела, прически, одежды, обуви продиктованная не только требованиями гигиены, но и нормами человеческих отношени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едагоги и родители должны постоянно помнить, что привитые в детстве навыки, в том числе культурно-гигиенические, приносят человеку огромную пользу в течении всей его последующей жизн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Человек, как существо социальное постоянно взаимодействует с другими людьми. Ему необходимы контакты самые разнообразные: внутрисемейные, общественные, производственные и т.д. любое общение требует от человека умения соблюдать общепринятые правила поведения, обусловленные нормами морали. Общение детей дошкольного возраста, прежде всего, происходит в семье. У ребенка, поступившего в детский сад, круг общения расширяется - добавляется общение со сверстниками, с воспитателем и другими работниками дошкольного учреждени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Задача родителей и педагогов — воспитывать у ребенка культуру общени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акие наиболее важные нравственные качества хотим мы видеть в наших детях?</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ежливость - она украшает человека, делает его привлекательным, вызывает у окружающих чувство симпатии. «Ничто не стоит так дешево и не ценится так дорого, как вежливость. Без нее невозможно представить взаимоотношения людей. Вежливость детей должна основываться на искренности, доброжелательности, уважении к окружающим. Вежливость приобретает цену, если она проявляется ребенком по велению сердц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еликатность - сестра вежливости. Человек, наделенный этим качеством, никогда не доставит неудобства окружающим, не даст повода ощущать собственное превосходство своими действиями. Задатки деликатности исходят из глубокого детств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редупредительность - Необходимо добиваться от детей, чтобы предупредительность, внимание, помощь окружающим проявлялись у них из добрых побуждени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Скромность - Эта нравственная черта личности показатель подлинной воспитанности. Скромности сопутствует уважение и чуткость к людям и высокая требовательность к самому себе. Необходимо формировать у детей умени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бщительность - В ее основе лежат элементы доброжелательности, приветливости к окружающим - непременные условия в выработке у детей культуры взаимоотношений. Ребенок, испытывающий радость от общения со сверстниками, с готовностью уступит игрушку товарищу, лишь бы быть рядом с ним, для него проявить доброжелательность естественнее, чем дерзость, резкость. В этих проявлениям — истоки уважения к людям.</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Необходимым условием для всестороннего развития ребенка является наличие детского общества, в котором формируются черты нового человека: коллективизм, товарищество, взаимопомощь, сдержанность, навыки общественного поведения. Общаясь со сверстниками, ребенок научится трудиться, заниматься, достигать поставленной цели. Ребенок воспитывается в жизненных ситуациях, которые возникают в результате общения детей. Подготовка ребенка к жизни среди взрослых начинается с его умения строить свои отношения со сверстниками: с начала, в детском саду и в школе, затем у отдельных детей и соответствующие проявления - отнять, толкнуть и т.д. Когда ребенок начинает осознавать, что рядом с ним такие же дети как он, что свои желания приходиться соизмерять с желаниями других, тогда в нем возникает нравственная основа для усвоения необходимых форм общени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оспитание культуры общения осуществляется в тесной связи с формированием у детей навыков коллективизма. Формируя у ребенка стремление к общению, взрослые должны поощрять даже самые незначительные попытки играть друг с другом.</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олезно объединять детей вокруг дел, заставляющих их вместе радоваться, переживать, испытывать чувство удовлетворения, проявлять доброжелательность. В интересной, насыщенной событиями жизни общение детей приобретает особую сдержанность. Педагог использует различные приемы, которые помогают разнообразить повседневную жизнь детей. Например: утром встретить их приветливой улыбкой, постараться увлечь интересной игрушкой. Сегодня в его руках лохматый медвежонок, который здоровается с ребятами. Утро началось жизнерадостно, и этот настрой сохраняется у детей в течение дня. Переполненные впечатлениями, дети не раз возвращаются к разговору о том, что их удивило и взволновало. Общение между ними происходит в атмосфере дружелюбия и приветливост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Задача взрослых - направлять отношения детей так, чтобы эти отношения содействовали формированию навыков коллективизма. Важно прививать ребенку элементарную культуру общения, помогающую ему устанавливать контакты со сверстниками: умение без крика и ссоры договариваться, вежливо обращаться с просьбой; если необходимо, то уступать и ждать; делиться игрушками, спокойно разговаривать, не нарушать игры шумным вторжением. Старший дошкольник должен уметь проявлять к товарищу предупредительность и внимание, вежливость заботливость и т.д. Такие формы общения легче усваиваются ребенком, если взрослые поддерживают, следят за тем, как он ведет себя с товарищами по играм, с близкими и окружающими людьми. Дети под руководством взрослого приобретают опыт положительного общени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ультура труда и поведения - это качества, которые являются показателем отношения человека к своему делу, людям, обществу и свидетельствуют о его социальной зрелости. Основы их закладываются в детстве, а затем продолжают развиваться и совершенствоваться. В дошкольный период ребенок овладевает навыками культуры действий с предметами в играх, труде, на занятиях, т.е. в процессе деятельности. Играя, занимаясь, выполняя посильные трудовые поручения дома и в детском саду в обществе сверстников, ребенок усваивает положительный опыт отношений к людям, к труду, вещам.</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Необходимо прививать детям умение правильно обращаться с игрушками, книгами, пособиями, личными вещами, бережно относиться к общественному имуществу; формировать навыки умения, связанные с подготовкой к предстоящей деятельности (играм, занятиям, труду) т.е.</w:t>
      </w:r>
    </w:p>
    <w:p>
      <w:pPr>
        <w:pStyle w:val="Normal"/>
        <w:rPr>
          <w:rFonts w:ascii="Courier New" w:hAnsi="Courier New" w:cs="Courier New"/>
          <w:color w:val="333333"/>
          <w:sz w:val="18"/>
          <w:szCs w:val="18"/>
        </w:rPr>
      </w:pPr>
      <w:r>
        <w:rPr>
          <w:rFonts w:cs="Courier New" w:ascii="Courier New" w:hAnsi="Courier New"/>
          <w:color w:val="333333"/>
          <w:sz w:val="18"/>
          <w:szCs w:val="18"/>
        </w:rPr>
        <w:t>учить ребенка готовить рабочее место и все необходимые предметы и материалы, с которыми он будет играть и заниматься; четко и последовательно организовывать свою деятельность, планировать время в процессе деятельности, доводить начатое до конц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о завершении деятельности привести в порядок свое рабочее место, аккуратно убрать после себя, то чем пользовался, сложить игрушки, книги, учебные материалы в таком виде и в таком порядке, чтобы обеспечивать их сохранность и удобство использования в следующий раз; помыть руки после занятий с глиной или трудовых поручени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Становление младшего школьника как функционально грамотной личности неразрывно связано и с его социализацией, т. е. с освоением культурных ценностей обществ. В УМК основное внимание учащихся сосредоточено на ценностях духовно-нравственной культуры в соответствии с требованиями нормального типа этнической идентичности и особенностями его выращивания в начальной школе. Для этого в «Букварь» и «Помощницу букваря» включены тексты, отражающие темы добра, дружбы, помощи, трудолюбия, честности и других. Уровень общечеловеческих ценностей, а также разнообразные по жанру тексты из русского устного народного творчества (сказки, песни, пословицы, поговорки и т. п.) - уровень носителя национальной культуры и традиций. Обсуждая и оценивая с помощью учителя содержание данных текстов, первоклассники осваивают ценностное отношение к миру: к окружающим предметам (игрушкам, книгам и т. п.), к себе, родным, сверстникам, животным и природе в целом. Это способствует становлению у младшего школьника нравственной культуры (семейной, бытовой, экологической и т. п.).</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Уже в дошкольном возрасте прививаются навыки культуры поведения. Целенаправленная, систематическая работа продолжается с приходом детей в школу. Именно в начальных классах развиваются не только представления школьников, но и деятельность по их применению. Дети осознают, что нужно быть аккуратными, опрятными, вежливыми. В их поведении закономерны хорошее манеры, умение культурно вести себя в школе, дома, на улице, в общественных местах. Если элементарные нормы культурного поведения не привиты детям ранних лет, то позднее приходится восполнять этот пробел и нередко проводить более трудную работу: перевоспитывать школьников, у которых укоренились отрицательные привычки. Отсутствие элементарных привычек у детей затрудняет работу над воспитанием у них более тонких и сложных проявлений культурного поведения: деликатности, непринужденности, изящества манер и т.д.</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Личный опыт общения ребёнка ещё очень беден, он часто может быть не вежлив лишь в силу не знания того, что когда, где и как надо поступить. Нередко дети усваивают правила хорошего тона, подражают, наблюдая за поведением родителей, взрослых, которые являются для них авторитетом. Однако осознание ребёнка своего поведения, своих действий - необходимое условие формирования общественно полезных навыков и привычек, нравственных норм поведения. Необходимо такая организация жизни в школе, чтобы учащиеся постоянно накапливали опыт правильных нравственных отношени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сю работу по воспитанию культуры поведения следует строить в определенной системе, а успех в воспитании культуры поведения во многом зависит от правильного выбора методов работы с детьми. Главными методами являются, приучение школьников к выполнению правил культурного поведения и разъяснение им соответствующих норм морали. Методы разъяснения различны: рассказ учителя, этическая беседа, обсуждение фактов школьной жизни, беседа по прочитанному рассказу стенды по культуре поведения. Важным средством при учении младших школьников к культуре поведения являются упражнения, которые включаются в повседневную жизнь ребёнка и проводятся в процессе систематических занятий. Содержание упражнений и их форма зависят от характеристики правила, которое отрабатываетс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становимся особо на таком методе разъяснения правил поведения как беседа учителя с детьми. Отвечая на вопросы, поставленные учителем, учащиеся дополняют друг к другу, высказывают разные мнения, основываясь на собственном опыте. Именно в беседе раскрывается понимание детьми тех или иных правил. Высказывания учащихся позволяют педагогу судить о том, что уже хорошо известно детям, а какие правила им мало знакомы или незнакомы вовсе. Выслушав детей, педагог подводит итог, формулируют правила поведения, останавливается на ошибочных высказываниях.</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Беседа используется и при чтении литературных произведений (рассказов, стихотворений, басен) этического содержания. При этом целесообразно обсуждать с детьми и образцы правильного поведения, и негативные поступки. Таким образом вызвать у ребят желание не быть похожими на них.</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собо выделяют культуру речи, умение грамотно, ясно и красиво выражать свои мысли, не прибегая к вульгарным выражениям. В известном смысле к культуре поведения можно отнести культуру труда, способность правильно организовать рабочее время и место, найти целесообразные приемы и операции для достижения максимально полезных результатов и получения высокого качества производимой продукции. В классовых обществах манера вести себя, одеваться и обладание изысканным эстетическим вкусом служили внешним признаком принадлежности к "высшему кругу". В то же время внешняя культура часто не соответствовала внутреннему облику человека. Вежливость и вообще соблюдение правил в обществе, основанном на принципах эгоизма, часто скрывали за собой взаимное равнодушие и отчужденность, безразличное или даже пренебрежительное и враждебное отношение к людям. Поэтому этикет, принимая в основном характер чисто внешнего ритуала, не основывался на действительно гуманном отношении к людям. Таково формальное понимание культуры поведения. В демократичном обществе она рассматривается как общепринятая форма внешнего выражения подлинной человечност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Диалектика формирования сознательной дисциплины заключается в единстве, противоречивой взаимосвязи исполнительской деятельности ребенка и проявляемой им инициативы, общественной активности. Будучи руководимым, направляемым воспитателями, школьник активно реализует собственные побуждения к самодеятельному творчеству, осознает себя не столько объектом воздействия, сколько организатором собственной жизни, субъектом воспитани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 младшем школьном возрасте доминирующее психическое состояние, мотивы и стимулы, направляющие поведение ребенка, в большой мере определяются взаимодействиями со взрослыми. В первую очередь, учителями и родителями, и в меньшей степени спонтанными побуждениями. Под воздействием этих внешних и внутренних стимулов в поведении возникает и послушание, и непослушание. Отсутствие опыта жизненных отношений, уважение к близким взрослым и стремление к удовлетворению своих потребностей, это побуждает основную массу младших школьников к послушанию. Но уже и в этом возрасте не следует пренебрегать возможностями самоорганизации и самодисциплинированния, которые стимулируются коллективными перспективами, играми, любознательностью, спонтанно возникающим интересом к разнообразным творческим занятиям. Спонтанный интерес и коллективные побуждения необходимо поддерживать развивать, включать в систему педагогически организованных и целенаправленных дел.</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Ребята среднего школьного возраста совершают постепенный переход от необходимости, от неосознанных стимулов и внешних воспитательных воздействий, направляющих их поведение, к свободе, к реализации сознательных, продуманных планов и перспектив, к самостоятельным общественно ценным действиям и поступкам.</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сихологически сложные переходы внешних взаимодействий во внутренне осознанные мотивы поведения, целесообразные, общественно ценные действия детей ведут к постепенному возникновению и формированию у них таких качественно новых психических образований, как самоутверждение, способность выбора и самостоятельного решения, определяющих их отношения с окружающей действительностью.</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 подростковому возрасту, ребенок обогащается значительным опытом, начинает осознавать себя как личность в системе трудовых, нравственных, эстетических общественных отношений. Осуществление подростками самовоспитания и самоорганизации убедительно свидетельствует об их продвижении к самоорганизации и сознательной дисциплине. Ему становится чуждым бездумное послушание. Он стремится действовать на основе собственных представлений об идеале справедливости, противодействует административно-командному стилю взаимоотношений, казенному, не учитывающему мира его субъективных переживаний, дисциплинарному воздействию.</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одросток остро реагирует на отношения к своей личности, требует к себе уважения, считая слепое послушание унизительным, оскорбляющим человеческое достоинство. Этим объясняется и острота реагирования на прямые воздействия, и упрямство, и действия наперекор требованию, и уход в себя. Все это делает процесс дисциплинирования школьников среднего возраста сложным, требующим ювелирной педагогической тонкости. Важно учитывать возникающие у подростков достаточно устойчивые интересы к труду, общественным делам, к общению, к представителям другого пола, обостренное самолюбие и чувство собственного достоинства, укрепляющиеся чувства долга и ответственности перед товарищами, симпатии и антипати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дновременно необходимо добиваться четкого осознания детьми целей их деятельности, в организационной работе опираться на внутренние психологические механизмы стимулирования, использовать для достижения целей практической деятельности и воспитания сознательной дисциплины максимум детской активности, самостоятельности и самодеятельност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Юношеский возраст в деле формирования сознательной дисциплины дает возможность широко использовать присущие молодежи романтические идеалы, стремление к их осуществлению, самовоспитание, непреклонное желание закалять волю, вырабатывать мужественные черты характера. Организуя деятельность, общение юношей и девушек, следует опираться на укрепление большинства из них чувства ответственности, коллективной и личной чести, справедливости, непримиримости к лжи, обману, злу. Все эти чувства, внутренние стимулы приводятся в действие и становятся эффективными средствами воспитания сознательной дисциплины тогда, когда молодежь вовлекается в реальную жизнь взрослых: в общественное производство, овладение профессией, ответственность за качество труда и поступки. В этих условиях у ребят возникает глубокое осознание важности общественной дисциплины, формируется дисциплинированность как морально-политическое качество личности. Отсутствие такой организации порождает политическую инфантильность, безалаберность и безответственность, негативное неконтролируемое поведени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Итак, поскольку соблюдение нравственных требований общества в конечном итоге зависит от самой личности, поскольку она выступает в качестве хранительницы и субъекта морального прогресса, вполне понятно какое огромное значение приобретает нравственное воспитание в формировании школьника. Исходя из этого, многие педагоги разрабатывали теории и методики воспитания у школьников нравственности, но главным направлением стало гуманистическо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Учитывая, что нравственное воспитание представляет собой сознательно осуществляемый процесс формирования у школьников положительных моральных отношений, ведущие педагоги, выявили, что главным фактором осознания личностью правил поведения в обществе является гармоническое воспитание — это одновременно воспитание дисциплины и культуры поведени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Если дисциплина понимается как наличие в коллективе твердо установленного порядка, обязательное подчинение этому порядку и соблюдение правил всеми членами данного коллектива, то культура поведения раскрывает, каким конкретно образом осуществляются в поведении требования нравственност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Естественно, осознание правил поведения и дисциплины вызревает в ребенке постепенно, по мере формирования в единстве его мировоззрения. Поэтому и уровень ее развитости у детей, в зависимости от возраста, может быть различным, что необходимо учитывать в ходе воспитательной работы.</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Содержание школьной дисциплины определяется теми нормами и требованиями, которые устанавливаются правилами для учащихся, а также внутренним распорядком школы. Важнейшими из этих правил являются следующи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w:t>
      </w:r>
      <w:r>
        <w:rPr>
          <w:rFonts w:eastAsia="Courier New" w:cs="Courier New" w:ascii="Courier New" w:hAnsi="Courier New"/>
          <w:color w:val="333333"/>
          <w:sz w:val="18"/>
          <w:szCs w:val="18"/>
        </w:rPr>
        <w:t xml:space="preserve"> </w:t>
      </w:r>
      <w:r>
        <w:rPr>
          <w:rFonts w:cs="Courier New" w:ascii="Courier New" w:hAnsi="Courier New"/>
          <w:color w:val="333333"/>
          <w:sz w:val="18"/>
          <w:szCs w:val="18"/>
        </w:rPr>
        <w:t>школьники обязаны добросовестно выполнять учебные задания и овладевать знаниям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w:t>
      </w:r>
      <w:r>
        <w:rPr>
          <w:rFonts w:cs="Courier New" w:ascii="Courier New" w:hAnsi="Courier New"/>
          <w:color w:val="333333"/>
          <w:sz w:val="18"/>
          <w:szCs w:val="18"/>
        </w:rPr>
        <w:t>в хорошем состоянии поддерживать свои учебники, тетради и учебные пособи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w:t>
      </w:r>
      <w:r>
        <w:rPr>
          <w:rFonts w:cs="Courier New" w:ascii="Courier New" w:hAnsi="Courier New"/>
          <w:color w:val="333333"/>
          <w:sz w:val="18"/>
          <w:szCs w:val="18"/>
        </w:rPr>
        <w:t>также соблюдать порядок и тишину на занятиях;</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w:t>
      </w:r>
      <w:r>
        <w:rPr>
          <w:rFonts w:cs="Courier New" w:ascii="Courier New" w:hAnsi="Courier New"/>
          <w:color w:val="333333"/>
          <w:sz w:val="18"/>
          <w:szCs w:val="18"/>
        </w:rPr>
        <w:t>не допускать подсказок и списывания, беречь школьное имущество и личные вещ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роявлять вежливость в отношениях с учителями, старшими и товарищам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ринимать участие в общественно полезном труде и внеклассных мероприятиях;</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не допускать грубых и оскорбительных слов; быть требовательным к своему внешнему виду;</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w:t>
      </w:r>
      <w:r>
        <w:rPr>
          <w:rFonts w:cs="Courier New" w:ascii="Courier New" w:hAnsi="Courier New"/>
          <w:color w:val="333333"/>
          <w:sz w:val="18"/>
          <w:szCs w:val="18"/>
        </w:rPr>
        <w:t>поддерживать честь своей школы и своего класса и т. д.</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онкретные требования предъявляются к поведению учащихся на улице и в общественных местах. Поскольку содержание этих норм и требований должно учитывать возрастные особенности учащихся, они имеют свою специфику в отношении к учащимся на начальных, средних и старших классов. К сожалению, в последние годы внимание к разработке правил поведения школьников было ослаблено, хотя четкое их определение имеет большое воспитательное значение. Дело в том, что правила для учащихся и внутренний распорядок школы являются нормативными документами, на основе которых осуществляется воспитание сознательной дисциплины и культуры поведения как личностных качеств у школьников. Какой же должна быть эта работ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Как и воспитание любого личностного качества, формирование дисциплины и культуры поведения базируется на потребности учащихся в своем нравственном росте. Для этого учителя и классные руководители должны создавать такие педагогические ситуации, в которых школьники переживали бы внутренние противоречия между имеющимся и необходимым уровнем дисциплины и стремились бы к ее улучшению. В этих целях можно использовать целую систему методических приёмов.</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Прежде всего, в школе необходимо поддерживать высокую санитарно-гигиеническую культуру и образцовый внутренний порядок. Чистота и уют в коридорах, классных помещениях и учебных кабинетах, их хорошая освещенность и художественное оформление — все это благоприятно влияет на поведение учащихся, побуждает их не проходить мимо брошенной на пол бумажки, воздерживаться от хождения в грязной обуви, обращать внимание на неопрятность. Очень важно обеспечить подобный режим с первых дней учебного года. Нужно, чтобы к началу занятий школа была хорошо отремонтирована и благотворно действовала на учащихся своей чистотой, порядком, эстетическим оформлением. Это придает не только торжественность и значимость началу учебного года, но и оказывает большое дисциплинирующее влияние на школьников, на их чувства в сознани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этикет нравственный воспитание поведение</w:t>
      </w:r>
    </w:p>
    <w:p>
      <w:pPr>
        <w:pStyle w:val="Style14"/>
        <w:spacing w:lineRule="atLeast" w:line="270" w:before="0" w:after="0"/>
        <w:textAlignment w:val="baseline"/>
        <w:rPr>
          <w:rFonts w:ascii="Courier New" w:hAnsi="Courier New" w:cs="Courier New"/>
          <w:color w:val="333333"/>
          <w:sz w:val="18"/>
          <w:szCs w:val="18"/>
        </w:rPr>
      </w:pPr>
      <w:r>
        <w:rPr>
          <w:rFonts w:cs="Courier New" w:ascii="Courier New" w:hAnsi="Courier New"/>
          <w:b/>
          <w:bCs/>
          <w:color w:val="333333"/>
          <w:sz w:val="18"/>
          <w:szCs w:val="18"/>
        </w:rPr>
        <w:t>Заключение</w:t>
      </w:r>
    </w:p>
    <w:p>
      <w:pPr>
        <w:pStyle w:val="Normal"/>
        <w:rPr>
          <w:rFonts w:ascii="Courier New" w:hAnsi="Courier New" w:cs="Courier New"/>
          <w:color w:val="333333"/>
          <w:sz w:val="18"/>
          <w:szCs w:val="18"/>
        </w:rPr>
      </w:pPr>
      <w:r>
        <w:rPr>
          <w:rFonts w:cs="Courier New" w:ascii="Courier New" w:hAnsi="Courier New"/>
          <w:color w:val="333333"/>
          <w:sz w:val="18"/>
          <w:szCs w:val="18"/>
        </w:rPr>
        <w:br/>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Совокупность норм и правил, призванных регулировать внешние формы поведения, принятого называть этикетом. Этикет систематизировал, оформил сложившееся в практике человеческого общения принципы (и соответствующее человеческие качества) и возвёл их в ранг общепринятых норм поведения.</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Некоторые считают, что думать надо не столько о «хороших манерах», сколько о внутреннем мире человека, ибо, в конечном счёте, главное не форма, а содержание... Но не значит ли это - отрывать форму от содержания? Ведь культура поведения человека есть проявление внутренней культуры, внешнее выражение его духовного богатства, умение общаться с людьми. Этикет помогает найти выход во многих жизненных ситуациях, способствует доброжелательности и взаимопониманию: в школе, на работе, на улице, в общественном транспорте, в магазине, в гостях.</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ладение культурой поведения приобретает большое практическое значение, поскольку оно способствует созданию в любом коллективе (семейном, школьном) таких нравственных условий, при которых возрастает самоотдача каждого его члена. Поэтому порядку, вежливости учить детей нужно как можно раньше, пока это можно осуществлять в процессе игры. Пусть это войдёт у них в привычку, пусть выработается «автоматизм этикета» - это очень пригодится им в будущем, облегчит их общение с людьми, поможет в любом дел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Требования морали школьник усваивает, прежде всего, в форме нравственных представлений. Однако, являясь образами должного поведения, эти представления не всегда способствуют развитию произвольности поведения. Они начинают управлять - действиями и поступками, лишь неразрывно соединяясь в опыте ребенка с эмоциональным отношением к нравственным ситуациям.</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Чтобы формировать действенные нравственные представления, необходимо знать его возрастные особенност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пределить цепь зависимости: нравственные представления, эмоциональные отношения, нравственная ситуация, создаются ситуации, включающие разнообразные аспекты жизни, и тем самым ребенок ставится перед необходимостью свершить то или иное действие. Проводятся также беседы по сюжетным «картинкам» в таком аспекте, чтобы испытуемый мог сказать, как поступил бы он в данной ситуаци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Самостоятельное поведение школьника – необходимое условие формирования активной жизненной позиции. Повышение действенности нравственных представлений будет способствовать росту нравственной активности личност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о взаимодействии с детьми сознательная дисциплина как гражданское качество и результат педагогического процесса воспитывается постепенно, всем многообразием содержания, форм и методов организации жизни. А.С. Макаренко доказал, что она не может быть исходным моментом и средством организации учебно-воспитательного процесса, поскольку вырастает из него как его продукт и результат. Сознательная дисциплина становится орудием, средством воспитания лишь после того, как рождается, укрепляется, формируется, созревает в качестве итога всех воспитательных влияни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 практике работы школы нередко допускается типичная ошибка сведения, суждения сущности сознательной дисциплины до простой суммы голых требований, запретов, сдерживающих мер, тормозящих средств, отдельных способов дисциплинарного воздействия. Такая дисциплина отталкивает детей от воспитателей, воспринимается ими как скучная и неприятная "обязаловка", как стеснение и подавление свободы и инициативы, сдерживание, ограничение и подавление активности. А. С. Макаренко называл такую дисциплину "занудной". Дети всеми силами стремятся выйти из-под ее воздействия, оказывают сопротивление ограничению своих естественных проявлений.</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Нередко учителя видят дисциплинированность детей только в исполнении ими правил для учащихся и всю работу по воспитанию сознательной дисциплины сводят к их вербальному усвоению. Другие усматривают свою задачу лишь в выработке у детей навыков внешней культуры поведения за столом или в гостиной с помощью голых упражнений и тренировок. При этом забывают об идейной стороне дела, о связи сознательной дисциплины с добросовестным отношением к учебному и производительному труду? общественному богатству и достоянию. Третьи считают, что дисциплина лишь внешний порядок, который достигается за счет детского послушания, беспрекословного исполнения детьми требований и указаний педагогов, родителей, воспитателей. Конечно, в понятие сознательной дисциплины входит, и выполнение правил, и внешняя культура поведения, и разумное послушание.</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Однако она не сводится ни к одному из этих частных моментов. Она представляет собой явление цельное, конкретное, психологически более сложное диалектически более противоречивое, чем послушание или культурное внешнее проявление. Сознательная дисциплина и дисциплинированность детей как интегральное качество личности вызревает в ребенке постепенно по мере формирования в единстве его мировоззрения, гражданских убеждений, целеустремленности и воли, навыков и привычек поведения, инициативы и самостоятельности, принципиальности и непримиримости к недостаткам в процессе всех ведущих видов деятельности, отношений и общения. Она образуется как элемент сознания и способ привычного практического действия, по мере накопления опыта успехов и достижений. Благодаря дисциплинированным индивидуальным и коллективным усилиям. Она усваивается ребенком как дисциплина борьбы, преодоления, решения реальных насущных задач жизни. Поэтому и уровень ее развитости у детей, могут встать в позу обиженных, страдающих. Но не лучше ли постараться своим присутствием изменить атмосферу в лучшую сторону. От нашей реакции на чье-то плохое поведение зависит очень многое. Можно грубо одернуть недогадливого юнца, не уступающего места пожилому человеку, а можно то же самое сказать ему тихо, не распаляясь. Следовательно, культура поведения — это культура общения, культура речи и культура внешнего вида. В правилах культурного поведения соединяются предписания этики и эстетики.</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Честность, благородство, верность данному слову, уважение к людям, радушие и гостеприимство- норма поведения для каждого человека.</w:t>
      </w:r>
    </w:p>
    <w:p>
      <w:pPr>
        <w:pStyle w:val="Style14"/>
        <w:spacing w:lineRule="atLeast" w:line="270" w:before="0" w:after="270"/>
        <w:textAlignment w:val="baseline"/>
        <w:rPr>
          <w:rFonts w:ascii="Courier New" w:hAnsi="Courier New" w:cs="Courier New"/>
          <w:color w:val="333333"/>
          <w:sz w:val="18"/>
          <w:szCs w:val="18"/>
        </w:rPr>
      </w:pPr>
      <w:r>
        <w:rPr>
          <w:rFonts w:cs="Courier New" w:ascii="Courier New" w:hAnsi="Courier New"/>
          <w:color w:val="333333"/>
          <w:sz w:val="18"/>
          <w:szCs w:val="18"/>
        </w:rPr>
        <w:t>В настоящее время особенно в условиях сложной кризисной и духовной ситуации в современном обществе остро возникла необходимость говорить о воспитании подрастающего поколения. И именно этикет является частью общей культуры школьника, который знание которого способно повлиять на формировании его культурного уровня, а в дальнейшем и культурного общества в целом.</w:t>
      </w:r>
    </w:p>
    <w:p>
      <w:pPr>
        <w:pStyle w:val="Normal"/>
        <w:rPr>
          <w:rFonts w:ascii="Courier New" w:hAnsi="Courier New" w:cs="Courier New"/>
          <w:color w:val="333333"/>
          <w:sz w:val="18"/>
          <w:szCs w:val="18"/>
        </w:rPr>
      </w:pPr>
      <w:r>
        <w:rPr>
          <w:rFonts w:cs="Courier New" w:ascii="Courier New" w:hAnsi="Courier New"/>
          <w:color w:val="333333"/>
          <w:sz w:val="18"/>
          <w:szCs w:val="18"/>
        </w:rPr>
        <w:b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7:48:00Z</dcterms:created>
  <dc:creator>Евгений</dc:creator>
  <dc:description/>
  <cp:keywords/>
  <dc:language>en-US</dc:language>
  <cp:lastModifiedBy>Евгений</cp:lastModifiedBy>
  <cp:lastPrinted>2012-06-20T22:21:00Z</cp:lastPrinted>
  <dcterms:modified xsi:type="dcterms:W3CDTF">2012-06-20T18:27:00Z</dcterms:modified>
  <cp:revision>2</cp:revision>
  <dc:subject/>
  <dc:title/>
</cp:coreProperties>
</file>